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430" w:leader="none"/>
        </w:tabs>
        <w:spacing w:before="0" w:after="828"/>
        <w:rPr/>
      </w:pPr>
      <w:r>
        <w:rPr>
          <w:rFonts w:cs="Bookman Old Style" w:ascii="Bookman Old Style" w:hAnsi="Bookman Old Style"/>
          <w:i/>
          <w:color w:val="000000"/>
          <w:spacing w:val="-4"/>
          <w:sz w:val="6"/>
        </w:rPr>
        <w:tab/>
      </w:r>
      <w:r>
        <w:rPr>
          <w:rFonts w:cs="Times New Roman" w:ascii="Times New Roman" w:hAnsi="Times New Roman"/>
          <w:color w:val="000000"/>
          <w:w w:val="115"/>
          <w:sz w:val="20"/>
        </w:rPr>
        <w:t>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9"/>
        </w:rPr>
        <w:t xml:space="preserve">The Vicarages and Rectories of </w:t>
      </w:r>
      <w:r>
        <w:rPr>
          <w:rFonts w:cs="Times New Roman" w:ascii="Times New Roman" w:hAnsi="Times New Roman"/>
          <w:b/>
          <w:i/>
          <w:color w:val="000000"/>
          <w:spacing w:val="-6"/>
          <w:w w:val="105"/>
          <w:sz w:val="29"/>
        </w:rPr>
        <w:t>Tradraighe</w:t>
      </w:r>
      <w:r>
        <w:rPr>
          <w:rFonts w:cs="Bookman Old Style" w:ascii="Bookman Old Style" w:hAnsi="Bookman Old Style"/>
          <w:b/>
          <w:i/>
          <w:color w:val="000000"/>
          <w:spacing w:val="-6"/>
          <w:sz w:val="6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pacing w:val="-6"/>
          <w:w w:val="105"/>
          <w:sz w:val="29"/>
        </w:rPr>
        <w:t>in the Fifteenth Century</w:t>
      </w:r>
    </w:p>
    <w:p>
      <w:pPr>
        <w:pStyle w:val="Normal"/>
        <w:spacing w:lineRule="auto" w:line="192" w:before="396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5"/>
        </w:rPr>
      </w:pPr>
      <w:r>
        <w:rPr>
          <w:rFonts w:cs="Times New Roman" w:ascii="Times New Roman" w:hAnsi="Times New Roman"/>
          <w:b/>
          <w:color w:val="000000"/>
          <w:w w:val="105"/>
          <w:sz w:val="25"/>
        </w:rPr>
        <w:t>LUKE McINERNEY</w:t>
      </w:r>
    </w:p>
    <w:p>
      <w:pPr>
        <w:pStyle w:val="Normal"/>
        <w:spacing w:before="288" w:after="0"/>
        <w:ind w:left="864" w:right="93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10"/>
          <w:sz w:val="19"/>
        </w:rPr>
        <w:t>The printed volumes of the documents known as the Papal Register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10"/>
          <w:sz w:val="19"/>
        </w:rPr>
        <w:t>relating to Ireland for the period 1396-1521 are utilized to study the inner-</w:t>
      </w:r>
      <w:r>
        <w:rPr>
          <w:rFonts w:cs="Times New Roman" w:ascii="Times New Roman" w:hAnsi="Times New Roman"/>
          <w:color w:val="000000"/>
          <w:spacing w:val="-5"/>
          <w:w w:val="110"/>
          <w:sz w:val="19"/>
        </w:rPr>
        <w:t>working of ecclesiastical administration in Killaloe diocese during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0"/>
          <w:sz w:val="19"/>
        </w:rPr>
        <w:t>fifteenth century. A case study is presented on a selection of parishes in,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0"/>
          <w:sz w:val="19"/>
        </w:rPr>
        <w:t xml:space="preserve">and adjacent to, the old deanery of </w:t>
      </w:r>
      <w:r>
        <w:rPr>
          <w:rFonts w:cs="Times New Roman" w:ascii="Times New Roman" w:hAnsi="Times New Roman"/>
          <w:i/>
          <w:color w:val="000000"/>
          <w:spacing w:val="-5"/>
          <w:w w:val="110"/>
          <w:sz w:val="19"/>
        </w:rPr>
        <w:t xml:space="preserve">Tradraighe </w:t>
      </w:r>
      <w:r>
        <w:rPr>
          <w:rFonts w:cs="Times New Roman" w:ascii="Times New Roman" w:hAnsi="Times New Roman"/>
          <w:color w:val="000000"/>
          <w:spacing w:val="-5"/>
          <w:w w:val="110"/>
          <w:sz w:val="19"/>
        </w:rPr>
        <w:t>with a particular focus o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10"/>
          <w:sz w:val="19"/>
        </w:rPr>
        <w:t>the Mac an Oirchinnigh (McInerney) of</w:t>
      </w:r>
      <w:r>
        <w:rPr>
          <w:rFonts w:cs="Times New Roman" w:ascii="Times New Roman" w:hAnsi="Times New Roman"/>
          <w:i/>
          <w:color w:val="000000"/>
          <w:spacing w:val="-9"/>
          <w:w w:val="110"/>
          <w:sz w:val="19"/>
        </w:rPr>
        <w:t xml:space="preserve"> Tradraighe. </w:t>
      </w:r>
      <w:r>
        <w:rPr>
          <w:rFonts w:cs="Times New Roman" w:ascii="Times New Roman" w:hAnsi="Times New Roman"/>
          <w:color w:val="000000"/>
          <w:spacing w:val="-9"/>
          <w:w w:val="110"/>
          <w:sz w:val="19"/>
        </w:rPr>
        <w:t>The registers offer a</w:t>
      </w:r>
      <w:r>
        <w:rPr>
          <w:rFonts w:cs="Bookman Old Style" w:ascii="Bookman Old Style" w:hAnsi="Bookman Old Style"/>
          <w:color w:val="000000"/>
          <w:spacing w:val="-9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0"/>
          <w:sz w:val="19"/>
        </w:rPr>
        <w:t>valuable perspective on the role of vassal-septs at the parish level, as well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10"/>
          <w:sz w:val="19"/>
        </w:rPr>
        <w:t>as insight into the machinations of ecclesiastical administration in Gaelic</w:t>
      </w:r>
      <w:r>
        <w:rPr>
          <w:rFonts w:cs="Bookman Old Style" w:ascii="Bookman Old Style" w:hAnsi="Bookman Old Style"/>
          <w:color w:val="000000"/>
          <w:spacing w:val="-9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10"/>
          <w:sz w:val="19"/>
        </w:rPr>
        <w:t>dioceses.</w:t>
      </w:r>
    </w:p>
    <w:p>
      <w:pPr>
        <w:pStyle w:val="Normal"/>
        <w:spacing w:before="288" w:after="0"/>
        <w:ind w:left="0" w:right="72" w:hanging="0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 xml:space="preserve">Little is known of the inner-workings of either the Uí Bhriain kingdom of 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>Tuadh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 xml:space="preserve">Mumhan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(Thomond) or the Mac Conmara lordship of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Clann Chuiléin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in east Clar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The Mac an Oirchinnigh were a vassal-sept of the Mac Conmara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1"/>
        </w:rPr>
        <w:t>Fionn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clan whos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patrimony was the territorial division of </w:t>
      </w:r>
      <w:r>
        <w:rPr>
          <w:rFonts w:cs="Times New Roman" w:ascii="Times New Roman" w:hAnsi="Times New Roman"/>
          <w:i/>
          <w:color w:val="000000"/>
          <w:spacing w:val="-5"/>
          <w:w w:val="105"/>
          <w:sz w:val="21"/>
        </w:rPr>
        <w:t>Uí Caisín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which centered on the parish of Quin.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The Papal Registers adds significantly to our understanding of administration i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Killaloe diocese. This study, which focuses on Mac an Oirchinnigh clerics, provide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vidence that the leading lineage of the sept were regarded as a noble second-order sep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in the hierarchy of the Mac Conmara lordship. The surviving entries can yield useful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hints to clan and kinship networks that formed a dominant feature of the political-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conomy of Gaelic lordships. The client-patronage networks that were at the core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Gaelic society until the submission of Murchadh Ó Bhriain to the crown 1543 can b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studied, as can the presence of hereditary incumbencies of local septs in certai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parishes.</w:t>
      </w:r>
      <w:r>
        <w:rPr>
          <w:rFonts w:cs="Times New Roman" w:ascii="Times New Roman" w:hAnsi="Times New Roman"/>
          <w:color w:val="000000"/>
          <w:spacing w:val="-8"/>
          <w:sz w:val="21"/>
          <w:vertAlign w:val="superscript"/>
        </w:rPr>
        <w:t>1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color w:val="000000"/>
          <w:spacing w:val="-8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1"/>
        </w:rPr>
        <w:t>The Diocesan Economy of Killalo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 xml:space="preserve">Many of the churches of </w:t>
      </w:r>
      <w:r>
        <w:rPr>
          <w:rFonts w:cs="Times New Roman" w:ascii="Times New Roman" w:hAnsi="Times New Roman"/>
          <w:i/>
          <w:color w:val="000000"/>
          <w:spacing w:val="1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 xml:space="preserve"> have ancient origins. It has been convincingl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rgued elsewhere that parish formation occurred only after the mid thirteenth century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he original parish churches of Kilconry (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.500s), Clonloghan (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.900s), Tomfinlough</w:t>
      </w:r>
    </w:p>
    <w:p>
      <w:pPr>
        <w:pStyle w:val="Normal"/>
        <w:spacing w:before="360" w:after="0"/>
        <w:ind w:left="72" w:right="72" w:hanging="0"/>
        <w:rPr/>
      </w:pPr>
      <w:r>
        <w:rPr>
          <w:rFonts w:cs="Times New Roman" w:ascii="Times New Roman" w:hAnsi="Times New Roman"/>
          <w:color w:val="000000"/>
          <w:sz w:val="1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5"/>
        </w:rPr>
        <w:t xml:space="preserve"> The author wishes to acknowledge the insightful and detailed comments during the preparation of this article by Kenneth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W. Nicholls, and the useful advice of Henry A. Jefferies, Brian Ó Dálaigh and Patrick Sunter.</w:t>
      </w:r>
    </w:p>
    <w:p>
      <w:pPr>
        <w:sectPr>
          <w:type w:val="nextPage"/>
          <w:pgSz w:w="11918" w:h="16854"/>
          <w:pgMar w:left="2211" w:right="2087" w:gutter="0" w:header="0" w:top="2210" w:footer="0" w:bottom="239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20"/>
          <w:sz w:val="12"/>
        </w:rPr>
        <w:t>2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On parish formation see K.W. Nicholls, ‘Rectory, Vicarage and Parish in the Western Irish Dioceses’,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Royal Society of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ntiquaries of Ireland</w:t>
      </w:r>
      <w:r>
        <w:rPr>
          <w:rFonts w:cs="Times New Roman" w:ascii="Times New Roman" w:hAnsi="Times New Roman"/>
          <w:color w:val="000000"/>
          <w:spacing w:val="1"/>
          <w:sz w:val="15"/>
        </w:rPr>
        <w:t>, vol. 101 (1971) pp 53-84. Nicholls argues that parish formation west of the Shannon dates from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after 1250, with Gaelic ecclesiastical sites before this time being based on the right of ecclesiastical patronage attached to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lands independent of the existence of churches. In this pre-parish system church lands were administered by a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comharba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or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irchinneach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. Also see Patrick Nugent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he Gaelic clans of Co. Clare and their territories 1100-1700 A.D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(Dublin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2007) pp 120-8. Nugent argues that the impact of the Normans in parish formation only resulted in the parishes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Bunratty, Drumline, Clonloghan and Feenagh as creating a recognisable parish network. Parish formation in Gaelic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regions probably began after granting parochial status to the territorial unit, the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túath</w:t>
      </w:r>
      <w:r>
        <w:rPr>
          <w:rFonts w:cs="Times New Roman" w:ascii="Times New Roman" w:hAnsi="Times New Roman"/>
          <w:color w:val="000000"/>
          <w:spacing w:val="2"/>
          <w:sz w:val="15"/>
        </w:rPr>
        <w:t>, by the mid-thirteenth century,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aking some time for the development to take root.</w:t>
      </w:r>
    </w:p>
    <w:p>
      <w:pPr>
        <w:pStyle w:val="Normal"/>
        <w:tabs>
          <w:tab w:val="clear" w:pos="720"/>
          <w:tab w:val="right" w:pos="4627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2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468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(</w:t>
      </w: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.500s)</w:t>
      </w:r>
      <w:r>
        <w:rPr>
          <w:rFonts w:cs="Times New Roman" w:ascii="Times New Roman" w:hAnsi="Times New Roman"/>
          <w:color w:val="000000"/>
          <w:spacing w:val="-7"/>
          <w:w w:val="115"/>
          <w:sz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and Kilnasoolagh</w:t>
      </w:r>
      <w:r>
        <w:rPr>
          <w:rFonts w:cs="Times New Roman" w:ascii="Times New Roman" w:hAnsi="Times New Roman"/>
          <w:color w:val="000000"/>
          <w:spacing w:val="-7"/>
          <w:w w:val="115"/>
          <w:sz w:val="21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were of pre-tenth century origin and appear on the Killaloe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diocesan taxation list of 1303/6.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The churches at Tomfinlough (an early monastic site)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and Kilfinaghta were restored during the Norman period while the churches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Kilmurry-na-gall and Bunratty were constructed by the Normans.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The Irish church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underwent much restructuring in the twelfth century, and in Clare an increase in church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onstruction can be dated from the late twelfth century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Churches located close to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Norman colony at Bunratty such as Clonloghan and Drumline must have featured a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one of the ‘ten adjacent chapels’ recorded in the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Inquisition Post Mortem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of Thomas d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Clare in </w:t>
      </w:r>
      <w:r>
        <w:rPr>
          <w:rFonts w:cs="Times New Roman" w:ascii="Times New Roman" w:hAnsi="Times New Roman"/>
          <w:i/>
          <w:color w:val="000000"/>
          <w:spacing w:val="-5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.1287 as connected to the Norman manor at Bunratty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8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 xml:space="preserve">If we take the region of 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 as a case study of life in a fifteenth century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Gaelic lordship, much can be gleaned from the Papal Registers. By studying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diocesan economy of Killaloe we can narrow down the specifics of how ecclesiastical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institutions and local parish churches functioned and, in turn, their link to the cla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system. The ‘deanery’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6"/>
          <w:w w:val="115"/>
          <w:sz w:val="21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comprised land set aside for exclusive church use,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such as the glebe lands of various church vicarages in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as well as termo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lands.</w:t>
      </w:r>
      <w:r>
        <w:rPr>
          <w:rFonts w:cs="Times New Roman" w:ascii="Times New Roman" w:hAnsi="Times New Roman"/>
          <w:color w:val="000000"/>
          <w:spacing w:val="-6"/>
          <w:w w:val="115"/>
          <w:sz w:val="21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Glebe lands were set aside for clerics to draw an income from to support their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household and were attached to the parish church. Termon lands, on the other hand,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were more extensive and controlled by head tenants such as the hereditary ‘coarb’ and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‘erenagh’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who paid a chief rent to the Bishop of Killaloe and were required to provid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he bishop’s retinue with ‘noxials’ and entertainment at specific times of year.</w:t>
      </w:r>
      <w:r>
        <w:rPr>
          <w:rFonts w:cs="Times New Roman" w:ascii="Times New Roman" w:hAnsi="Times New Roman"/>
          <w:color w:val="000000"/>
          <w:spacing w:val="-1"/>
          <w:w w:val="115"/>
          <w:sz w:val="21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The</w:t>
      </w:r>
    </w:p>
    <w:p>
      <w:pPr>
        <w:pStyle w:val="Normal"/>
        <w:spacing w:before="324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Gerrard Ryan, ‘Pre-Reformation Church and Monastic Sites in the Barony of Bunratty Lower: c500AD-1550AD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he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Other Clare</w:t>
      </w:r>
      <w:r>
        <w:rPr>
          <w:rFonts w:cs="Times New Roman" w:ascii="Times New Roman" w:hAnsi="Times New Roman"/>
          <w:color w:val="000000"/>
          <w:sz w:val="15"/>
        </w:rPr>
        <w:t>, vol. 9 (1985), pp 44-50: 44-5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115"/>
          <w:sz w:val="1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3"/>
          <w:sz w:val="15"/>
        </w:rPr>
        <w:t xml:space="preserve"> The earliest reference to Kilnasoolagh can be found in the Papal Registers for the year 1256 when the Bishop of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laloe, Isaac Ua Cormacain (1253-1267), was granted a Papal Licence to empower him to receive the resignation of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‘Peter’, the perpetual vicar of ‘Kelluonasulech and Biratti’ [</w:t>
      </w:r>
      <w:r>
        <w:rPr>
          <w:rFonts w:cs="Times New Roman" w:ascii="Times New Roman" w:hAnsi="Times New Roman"/>
          <w:i/>
          <w:color w:val="000000"/>
          <w:sz w:val="15"/>
        </w:rPr>
        <w:t>sic</w:t>
      </w:r>
      <w:r>
        <w:rPr>
          <w:rFonts w:cs="Times New Roman" w:ascii="Times New Roman" w:hAnsi="Times New Roman"/>
          <w:color w:val="000000"/>
          <w:sz w:val="15"/>
        </w:rPr>
        <w:t xml:space="preserve"> Bunratty] which together totalled less than 10 marks, an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for the Bishop to enjoin a penance on the vicar and confer the vicarages onto Peter anew. W. H. Bliss (ed.),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Calendar of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Entries in the Papal Registers relating to Britain and Ireland: Papal Letters Vol. I AD.1198-1304</w:t>
      </w:r>
      <w:r>
        <w:rPr>
          <w:rFonts w:cs="Times New Roman" w:ascii="Times New Roman" w:hAnsi="Times New Roman"/>
          <w:color w:val="000000"/>
          <w:spacing w:val="1"/>
          <w:sz w:val="15"/>
        </w:rPr>
        <w:t>, (London, 1893) p.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326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Dermot F. Gleeson, ‘The Diocese of Killaloe in the 13th Century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North Munster Antiquarian Journal</w:t>
      </w:r>
      <w:r>
        <w:rPr>
          <w:rFonts w:cs="Times New Roman" w:ascii="Times New Roman" w:hAnsi="Times New Roman"/>
          <w:color w:val="000000"/>
          <w:spacing w:val="1"/>
          <w:sz w:val="15"/>
        </w:rPr>
        <w:t>, no. 4 (1939) pp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142-58 &amp; 156-8.</w:t>
      </w:r>
    </w:p>
    <w:p>
      <w:pPr>
        <w:pStyle w:val="Normal"/>
        <w:spacing w:lineRule="auto" w:line="278" w:before="36" w:after="0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Ryan, ‘Pre-Reformation Sites in the Barony of Bunratty’, p. 45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inéad Ní Ghabhláin, ‘Late twelfth-century church construction: evidence of parish formation?’ in Elizabeth Fitzpatrick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&amp; Raymond Gillespie (eds), </w:t>
      </w:r>
      <w:r>
        <w:rPr>
          <w:rFonts w:cs="Times New Roman" w:ascii="Times New Roman" w:hAnsi="Times New Roman"/>
          <w:i/>
          <w:color w:val="000000"/>
          <w:sz w:val="15"/>
        </w:rPr>
        <w:t>The Parish in Medieval and Early Modern Ireland: Community, Territory and Building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(Dublin, 2006) pp 147-67. Ní Ghabhláin argues that the surge in church building from the late twelfth century in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Kilfenora diocese was connected to Irish church reform and posits that the increase in church construction could reflect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 establishment of a parish system a century earlier than Nicholls’ suggestion that parish formation did not occur in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west of Ireland until after 1250, ibid., p. 167.</w:t>
      </w:r>
    </w:p>
    <w:p>
      <w:pPr>
        <w:pStyle w:val="Normal"/>
        <w:spacing w:before="36" w:after="0"/>
        <w:ind w:left="144" w:right="72" w:hanging="144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5"/>
          <w:sz w:val="1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On the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Inquisition Post Mortem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of Thomas de Clare see H.S. Sweetman (ed.),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Calendar of Documents Relating to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Ireland: 1285-1292</w:t>
      </w:r>
      <w:r>
        <w:rPr>
          <w:rFonts w:cs="Times New Roman" w:ascii="Times New Roman" w:hAnsi="Times New Roman"/>
          <w:color w:val="000000"/>
          <w:sz w:val="15"/>
        </w:rPr>
        <w:t xml:space="preserve"> (Liechtenstein, Kraus Reprint, 1974) pp 207-8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5"/>
          <w:sz w:val="12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The 1622 Royal Visitation noted that Killaloe diocese was divided into seven deaneries. These deaneries in Clare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included: ‘Omulled’ (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Uí mBloid</w:t>
      </w:r>
      <w:r>
        <w:rPr>
          <w:rFonts w:cs="Times New Roman" w:ascii="Times New Roman" w:hAnsi="Times New Roman"/>
          <w:color w:val="000000"/>
          <w:spacing w:val="-2"/>
          <w:sz w:val="15"/>
        </w:rPr>
        <w:t>), ‘O’Gassin’ (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Uí Caisín</w:t>
      </w:r>
      <w:r>
        <w:rPr>
          <w:rFonts w:cs="Times New Roman" w:ascii="Times New Roman" w:hAnsi="Times New Roman"/>
          <w:color w:val="000000"/>
          <w:spacing w:val="-2"/>
          <w:sz w:val="15"/>
        </w:rPr>
        <w:t>), ‘Tradry’ (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Tradraighe</w:t>
      </w:r>
      <w:r>
        <w:rPr>
          <w:rFonts w:cs="Times New Roman" w:ascii="Times New Roman" w:hAnsi="Times New Roman"/>
          <w:color w:val="000000"/>
          <w:spacing w:val="-2"/>
          <w:sz w:val="15"/>
        </w:rPr>
        <w:t>), ‘Drumcliffe’ and ‘Corkavaskin’ (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Corcu</w:t>
      </w:r>
      <w:r>
        <w:rPr>
          <w:rFonts w:cs="Bookman Old Style" w:ascii="Bookman Old Style" w:hAnsi="Bookman Old Style"/>
          <w:i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Baiscinn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). These deaneries were clearly based on the pre-Norman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triocha cét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erritorial system. Dermot F. Gleeson, ‘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Coarbs of Killaloe Diocese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Journal of the Royal Society of Antiquaries of Ireland</w:t>
      </w:r>
      <w:r>
        <w:rPr>
          <w:rFonts w:cs="Times New Roman" w:ascii="Times New Roman" w:hAnsi="Times New Roman"/>
          <w:color w:val="000000"/>
          <w:spacing w:val="1"/>
          <w:sz w:val="15"/>
        </w:rPr>
        <w:t>, no. 79 (1949) pp 160-69:162. Als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see John Rider, Protestant Bishop of Killaloe, in the 1615 Royal Visitation published in Michael Murphy, ‘The Royal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Visitation, 1615: Diocese of Killaloe’, </w:t>
      </w:r>
      <w:r>
        <w:rPr>
          <w:rFonts w:cs="Times New Roman" w:ascii="Times New Roman" w:hAnsi="Times New Roman"/>
          <w:i/>
          <w:color w:val="000000"/>
          <w:sz w:val="15"/>
        </w:rPr>
        <w:t>Archivium Hibernicum</w:t>
      </w:r>
      <w:r>
        <w:rPr>
          <w:rFonts w:cs="Times New Roman" w:ascii="Times New Roman" w:hAnsi="Times New Roman"/>
          <w:color w:val="000000"/>
          <w:sz w:val="15"/>
        </w:rPr>
        <w:t>, vol. iii (1914) pp 210-19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10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The 1641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Books of Survey and Distribution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how these glebe lands preserved in parishes in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radraighe</w:t>
      </w:r>
      <w:r>
        <w:rPr>
          <w:rFonts w:cs="Times New Roman" w:ascii="Times New Roman" w:hAnsi="Times New Roman"/>
          <w:color w:val="000000"/>
          <w:spacing w:val="1"/>
          <w:sz w:val="15"/>
        </w:rPr>
        <w:t>. For example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ir sizes in Irish acres were: Kilnasoolagh (43a); Kilmaleery (56a), Kilconry (3a); Clonloghan (239a); Tomfinlough (3a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&amp; 2 roods); Kinfinaghta (110a.). See R.C. Simington (ed.)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Books of Survey and Distribution, Vol. 4, Clare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(Dublin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1967), p. 154, p. 157, p. 161, p. 167, p. 169, p. 93. The large ‘glebe land’ recorded for Clonloghan was not just gleb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land set aside to support the resident cleric of the church but was mensal land of the bishop as it is recorded ‘in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ecclesiastical fee’ throughout the fifteenth century, see Nicholls, ‘Rectory, Vicarage and Parish’, pp 56-9 &amp; p. 83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z w:val="12"/>
        </w:rPr>
        <w:t>11</w:t>
      </w:r>
      <w:r>
        <w:rPr>
          <w:rFonts w:cs="Times New Roman" w:ascii="Times New Roman" w:hAnsi="Times New Roman"/>
          <w:color w:val="000000"/>
          <w:sz w:val="15"/>
        </w:rPr>
        <w:t xml:space="preserve"> In Irish </w:t>
      </w:r>
      <w:r>
        <w:rPr>
          <w:rFonts w:cs="Times New Roman" w:ascii="Times New Roman" w:hAnsi="Times New Roman"/>
          <w:i/>
          <w:color w:val="000000"/>
          <w:sz w:val="15"/>
        </w:rPr>
        <w:t>comharba</w:t>
      </w:r>
      <w:r>
        <w:rPr>
          <w:rFonts w:cs="Times New Roman" w:ascii="Times New Roman" w:hAnsi="Times New Roman"/>
          <w:color w:val="000000"/>
          <w:sz w:val="15"/>
        </w:rPr>
        <w:t xml:space="preserve"> and </w:t>
      </w:r>
      <w:r>
        <w:rPr>
          <w:rFonts w:cs="Times New Roman" w:ascii="Times New Roman" w:hAnsi="Times New Roman"/>
          <w:i/>
          <w:color w:val="000000"/>
          <w:sz w:val="15"/>
        </w:rPr>
        <w:t>airchinneach</w:t>
      </w:r>
      <w:r>
        <w:rPr>
          <w:rFonts w:cs="Times New Roman" w:ascii="Times New Roman" w:hAnsi="Times New Roman"/>
          <w:color w:val="000000"/>
          <w:sz w:val="15"/>
        </w:rPr>
        <w:t xml:space="preserve"> respectively. See K. W. Nicholls</w:t>
      </w:r>
      <w:r>
        <w:rPr>
          <w:rFonts w:cs="Times New Roman" w:ascii="Times New Roman" w:hAnsi="Times New Roman"/>
          <w:i/>
          <w:color w:val="000000"/>
          <w:sz w:val="15"/>
        </w:rPr>
        <w:t>, Gaelic Ireland</w:t>
      </w:r>
      <w:r>
        <w:rPr>
          <w:rFonts w:cs="Times New Roman" w:ascii="Times New Roman" w:hAnsi="Times New Roman"/>
          <w:color w:val="000000"/>
          <w:sz w:val="15"/>
        </w:rPr>
        <w:t xml:space="preserve"> (Dublin, 2003) p. 224.</w:t>
      </w:r>
    </w:p>
    <w:p>
      <w:pPr>
        <w:sectPr>
          <w:type w:val="nextPage"/>
          <w:pgSz w:w="11918" w:h="16854"/>
          <w:pgMar w:left="2116" w:right="2182" w:gutter="0" w:header="0" w:top="2210" w:footer="0" w:bottom="25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z w:val="12"/>
        </w:rPr>
        <w:t>12</w:t>
      </w:r>
      <w:r>
        <w:rPr>
          <w:rFonts w:cs="Times New Roman" w:ascii="Times New Roman" w:hAnsi="Times New Roman"/>
          <w:color w:val="000000"/>
          <w:sz w:val="15"/>
        </w:rPr>
        <w:t xml:space="preserve"> Ibid., p. 129.</w:t>
      </w:r>
    </w:p>
    <w:p>
      <w:pPr>
        <w:pStyle w:val="Normal"/>
        <w:tabs>
          <w:tab w:val="clear" w:pos="720"/>
          <w:tab w:val="right" w:pos="747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3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ermon lands were a major source of revenue for the See of Killaloe and it was from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se that bishops drew their income as these lands, referred to in the Papal Registers a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‘in ecclesiastical fee’, belonged to the cathedral chapter and were not under la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patronag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05"/>
          <w:sz w:val="21"/>
        </w:rPr>
        <w:t>In Killaloe diocese up to thirty monastic termon lands existed prior to the</w:t>
      </w:r>
      <w:r>
        <w:rPr>
          <w:rFonts w:cs="Bookman Old Style" w:ascii="Bookman Old Style" w:hAnsi="Bookman Old Style"/>
          <w:color w:val="000000"/>
          <w:spacing w:val="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reformation which were controlled by local coarb and erenagh families.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Only in a few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instances have the names of the original coarb families come down to us. Dioces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arishes of Killaloe that are recorded as having monastic termons attached include: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Tuamgraney (coarbs: Ui Gráda); Iniscealtra (coarbs: Maol Ompile, Ui hÓgain and Ui h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Urthuile); Tulla (coarbs: Ui Cellaig); Killaloe (coarbs Ui h-Éindi or Ui Cormacáin);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Kiltenanlea (coarbs unknown); Kildysert (coarbs unknown); Kilnaboy (coarbs: Ui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Cuinn); Dysert O’Dea (coarbs: Ui Deagaid); Rathblathmaic (coarbs: Ui Ciaróg);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Dromcliffe (coarbs: Ui Maoir); Doora (coarbs unknown); Tomfinlough (coarbs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unknown); Kilconry (coarbs unknown); Kyle (coarbs: Ui Duigin); Roscrea (coarbs: Ui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uanáin); Youghalarra (coarbs: Ui hÓgain); Ardcroney (coarbs: Ui Forrgo whose chief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family was Ui hÓgain); Lorrha (coarbs: Augustinan canons of Lorrha); Terryglas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(coarbs unknown); Birr (coarbs unknown); Corbally, Roscrea (coarbs: Céli Dé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Monaincha, later the Augustinian canons); Lockeen (coarbs unknown); Kilruane (coarbs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unknown); Kilcumin Éli (coarbs unknown); Kilcoleman (coarbs unknown); Kilkear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(coarbs unknown); Toomeveara (coarbs unknown); Disert Thene (coarbs uknown);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Latteragh (coarbs unknown)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14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From records written by offices acting for the English crown in the seventeenth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century, we get a sense of the organisation of the Irish church at that later date, bu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which would have had resonance in the fifteenth century. According to a treatis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scribed to Sir John Oliver St. John, Lord Deputy of Ireland, but which probably drew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from information by George Montgomery, the first Protestant Bishop of Derry, Rapho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nd Clogher (1605-1610):</w:t>
      </w:r>
    </w:p>
    <w:p>
      <w:pPr>
        <w:pStyle w:val="Normal"/>
        <w:spacing w:before="180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very parishe for the most part, hathe a parson, a vicar and an Heranaght [i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renagh]. The churche lands are possessed by the Herenaghes and thir sept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ccording to the manner of Irishe tanurie...It is affirmed that the Herenaghes ar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in accompt [ie regarded] as Clergiemen, and do for the most part of them speak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Lattin, and they say ancientlye they used to have primam tonsuraam, yet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neverthelesse they affirme that they allwayes used to marry [original spelling]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15</w:t>
      </w:r>
    </w:p>
    <w:p>
      <w:pPr>
        <w:pStyle w:val="Normal"/>
        <w:spacing w:before="180" w:after="0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In Gaelic regions the situation arose where parish churches were divided between a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sinecure parson or rector who was in charge of the parish, and a vicar charged with</w:t>
      </w:r>
    </w:p>
    <w:p>
      <w:pPr>
        <w:pStyle w:val="Normal"/>
        <w:spacing w:lineRule="auto" w:line="288" w:before="360" w:after="0"/>
        <w:rPr/>
      </w:pPr>
      <w:r>
        <w:rPr>
          <w:rFonts w:cs="Times New Roman" w:ascii="Times New Roman" w:hAnsi="Times New Roman"/>
          <w:color w:val="000000"/>
          <w:sz w:val="12"/>
        </w:rPr>
        <w:t>13</w:t>
      </w:r>
      <w:r>
        <w:rPr>
          <w:rFonts w:cs="Times New Roman" w:ascii="Times New Roman" w:hAnsi="Times New Roman"/>
          <w:color w:val="000000"/>
          <w:sz w:val="15"/>
        </w:rPr>
        <w:t xml:space="preserve"> Gleeson, ‘The Coarbs of Killaloe Diocese’, p. 169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14</w:t>
      </w:r>
      <w:r>
        <w:rPr>
          <w:rFonts w:cs="Times New Roman" w:ascii="Times New Roman" w:hAnsi="Times New Roman"/>
          <w:color w:val="000000"/>
          <w:sz w:val="15"/>
        </w:rPr>
        <w:t xml:space="preserve"> Dermot F. Gleeson, </w:t>
      </w:r>
      <w:r>
        <w:rPr>
          <w:rFonts w:cs="Times New Roman" w:ascii="Times New Roman" w:hAnsi="Times New Roman"/>
          <w:i/>
          <w:color w:val="000000"/>
          <w:sz w:val="15"/>
        </w:rPr>
        <w:t>A History of the Diocese of Killaloe</w:t>
      </w:r>
      <w:r>
        <w:rPr>
          <w:rFonts w:cs="Times New Roman" w:ascii="Times New Roman" w:hAnsi="Times New Roman"/>
          <w:color w:val="000000"/>
          <w:sz w:val="15"/>
        </w:rPr>
        <w:t xml:space="preserve"> (Dublin, 1962) pp 323-4. On the Ui Ciaróg of Rathblathmaic (i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Rath) see Tadhg Ó Donnchadha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 xml:space="preserve">, An Leabhar Muimhneach: Maraon Le Suim Aguisíní </w:t>
      </w:r>
      <w:r>
        <w:rPr>
          <w:rFonts w:cs="Times New Roman" w:ascii="Times New Roman" w:hAnsi="Times New Roman"/>
          <w:color w:val="000000"/>
          <w:spacing w:val="-2"/>
          <w:sz w:val="15"/>
        </w:rPr>
        <w:t>(Dublin, 1940) p. 311 and see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 xml:space="preserve">reference from 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c</w:t>
      </w:r>
      <w:r>
        <w:rPr>
          <w:rFonts w:cs="Times New Roman" w:ascii="Times New Roman" w:hAnsi="Times New Roman"/>
          <w:color w:val="000000"/>
          <w:spacing w:val="-2"/>
          <w:sz w:val="15"/>
        </w:rPr>
        <w:t>.1661 by Bishop Worth that ‘Arthur O Connor brought to me Connor Kerroge, who sayes that he and hi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ncestors for many yeares were tents. to ye Bp for ye said 2/1 p and yt his ancestors wr clerkes to ye parish of Rath, &amp;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paid ye Bp 10sp annú, and to Bp Maloenie since ye wars’. See MS 1777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ypescript copy of a survey of lands in the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diocese of Killaloe made for Bishop Worth, 1661</w:t>
      </w:r>
      <w:r>
        <w:rPr>
          <w:rFonts w:cs="Times New Roman" w:ascii="Times New Roman" w:hAnsi="Times New Roman"/>
          <w:color w:val="000000"/>
          <w:spacing w:val="1"/>
          <w:sz w:val="15"/>
        </w:rPr>
        <w:t>, transcribed by (Rev) James B. Leslie, National Library of Ireland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1936, p. 24. On the Maol Ompile (Ui Mhaolanfaidh), read the 1405 mandate relating to ‘Baleincayssleay and Ara’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(Castletown Arra) and Iniscealtra and its rector ‘Cornelius Omlampaylls’ in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 1415</w:t>
      </w:r>
      <w:r>
        <w:rPr>
          <w:rFonts w:cs="Times New Roman" w:ascii="Times New Roman" w:hAnsi="Times New Roman"/>
          <w:color w:val="000000"/>
          <w:sz w:val="15"/>
        </w:rPr>
        <w:t xml:space="preserve"> (London, 1904) p. 33.</w:t>
      </w:r>
    </w:p>
    <w:p>
      <w:pPr>
        <w:sectPr>
          <w:type w:val="nextPage"/>
          <w:pgSz w:w="11918" w:h="16854"/>
          <w:pgMar w:left="2178" w:right="2120" w:gutter="0" w:header="0" w:top="2210" w:footer="0" w:bottom="245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15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Cited in Henry A. Jefferies, ‘Erenaghs in pre-plantation Ulster: an early seventeenth-century account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rchivium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Hibernicum</w:t>
      </w:r>
      <w:r>
        <w:rPr>
          <w:rFonts w:cs="Times New Roman" w:ascii="Times New Roman" w:hAnsi="Times New Roman"/>
          <w:color w:val="000000"/>
          <w:sz w:val="15"/>
        </w:rPr>
        <w:t>, vol. 53 (1999) pp 16-9:17.</w:t>
      </w:r>
    </w:p>
    <w:p>
      <w:pPr>
        <w:pStyle w:val="Normal"/>
        <w:tabs>
          <w:tab w:val="clear" w:pos="720"/>
          <w:tab w:val="right" w:pos="4627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4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priestly duties (ie. ‘cure of souls’). This situation existed in Gaelic areas as a compromise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16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s the patronage of rectories was generally in the hands of powerful Gaelic magnate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who either built or endowed the rectory and maintained the upkeep of the rector and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possessed the advowson. The arrangements for vicarages, however, were vested in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diocesan bishop – that is, the bishop collated a vicar and held the advowson under hi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ordinary authority. The coexistence of the rector and vicar had implications for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ollection and division of tithes, and rectories referred to as ‘in lay fee’ and ‘in rural fee’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were usually under the lay patronage of ruling Gaelic families. The Papal Registers ar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animated with examples of rectors and vicars drawing income from tithes levied in their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parishes. Added to this complexity was the existence of erenagh clans who functione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s chief tenants on episcopal land and whose office was transmitted hereditarily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s mentioned, some parishes in Killaloe have their roots in the ancient monastic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ermon lands. In these cases the coarb (or erenagh) drew the entire parochial tithe, an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made provision for the ‘cure of souls’ (eg. pastoral duties) through a vicar; his primary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obligation was to pay a fixed sum to the bishop which financed the function of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athedral chapter which, as a corporate body, was staffed by high-status ecclesiasts a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the diocesan cathedral. The income from the termon lands was a substantial part of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piscopal income which, taken together with the income from the bishop’s visitatio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dues from religious houses and ‘noxials’ owed by erenagh clans, amounted to a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substantial income. These various episcopal incomes made for a complex dioces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conomy with its patchwork of benefices that supported parish and scholar-clerics, a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well as financed the functions of the cathedral chapter at Killaloe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17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The role of the coarb and erenagh changed over the course of the middle ages and, in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ccordance with the arrangement made at Connacht in 1210, church lands were veste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in the bishops and hence the coarb and erenagh became tenants to the bishop an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farmed the termon lands.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The coarb families thereby lost some of their spiritual statu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as direct descendents of monastic founders, while the less prestigious ‘erenagh’ families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became detached from monastic establishments that they had controlled but continue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s quasi-ecclesiasts in minor orders, with many parishes drawing clergy from their rank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in the Gaelic regions of Ireland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19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consisted of the two rural rectories of Quin (‘Okassyn’ or </w:t>
      </w: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Uí Caisín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) and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Bunratty (‘Tradry’ or </w:t>
      </w:r>
      <w:r>
        <w:rPr>
          <w:rFonts w:cs="Times New Roman" w:ascii="Times New Roman" w:hAnsi="Times New Roman"/>
          <w:i/>
          <w:color w:val="000000"/>
          <w:spacing w:val="-5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)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ese rectories had historical ties to the thirteenth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entury Norman colony and the patronage of the de Clare lords of Thomond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e rural</w:t>
      </w:r>
    </w:p>
    <w:p>
      <w:pPr>
        <w:pStyle w:val="Normal"/>
        <w:spacing w:lineRule="auto" w:line="290" w:before="288" w:after="0"/>
        <w:rPr/>
      </w:pPr>
      <w:r>
        <w:rPr>
          <w:rFonts w:cs="Times New Roman" w:ascii="Times New Roman" w:hAnsi="Times New Roman"/>
          <w:color w:val="000000"/>
          <w:sz w:val="12"/>
        </w:rPr>
        <w:t>16</w:t>
      </w:r>
      <w:r>
        <w:rPr>
          <w:rFonts w:cs="Times New Roman" w:ascii="Times New Roman" w:hAnsi="Times New Roman"/>
          <w:color w:val="000000"/>
          <w:sz w:val="15"/>
        </w:rPr>
        <w:t xml:space="preserve"> Nicholls</w:t>
      </w:r>
      <w:r>
        <w:rPr>
          <w:rFonts w:cs="Times New Roman" w:ascii="Times New Roman" w:hAnsi="Times New Roman"/>
          <w:i/>
          <w:color w:val="000000"/>
          <w:sz w:val="15"/>
        </w:rPr>
        <w:t>, Gaelic Ireland,</w:t>
      </w:r>
      <w:r>
        <w:rPr>
          <w:rFonts w:cs="Times New Roman" w:ascii="Times New Roman" w:hAnsi="Times New Roman"/>
          <w:color w:val="000000"/>
          <w:sz w:val="15"/>
        </w:rPr>
        <w:t xml:space="preserve"> p. 118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pacing w:val="1"/>
          <w:sz w:val="12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Gleeson refers to this income as ‘Cathedratics’ (from the Latin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Cathedraticum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). Gleeson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Diocese of Killaloe</w:t>
      </w:r>
      <w:r>
        <w:rPr>
          <w:rFonts w:cs="Times New Roman" w:ascii="Times New Roman" w:hAnsi="Times New Roman"/>
          <w:color w:val="000000"/>
          <w:spacing w:val="1"/>
          <w:sz w:val="15"/>
        </w:rPr>
        <w:t>, p. 296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12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15"/>
        </w:rPr>
        <w:t xml:space="preserve"> Ibid., p. 139.</w:t>
      </w:r>
    </w:p>
    <w:p>
      <w:pPr>
        <w:pStyle w:val="Normal"/>
        <w:ind w:left="144" w:right="72" w:hanging="144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19</w:t>
      </w:r>
      <w:r>
        <w:rPr>
          <w:rFonts w:cs="Times New Roman" w:ascii="Times New Roman" w:hAnsi="Times New Roman"/>
          <w:color w:val="000000"/>
          <w:sz w:val="15"/>
        </w:rPr>
        <w:t xml:space="preserve"> Ibid., p. 295. On the role of erenaghs and coarbs see Henry A Jefferies, </w:t>
      </w:r>
      <w:r>
        <w:rPr>
          <w:rFonts w:cs="Times New Roman" w:ascii="Times New Roman" w:hAnsi="Times New Roman"/>
          <w:i/>
          <w:color w:val="000000"/>
          <w:sz w:val="15"/>
        </w:rPr>
        <w:t>Priests and Prelates of Armagh in the Age of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 xml:space="preserve">Reformations, 1518-1558 </w:t>
      </w:r>
      <w:r>
        <w:rPr>
          <w:rFonts w:cs="Times New Roman" w:ascii="Times New Roman" w:hAnsi="Times New Roman"/>
          <w:color w:val="000000"/>
          <w:sz w:val="15"/>
        </w:rPr>
        <w:t>(Dublin, 199</w:t>
      </w:r>
      <w:r>
        <w:rPr>
          <w:rFonts w:cs="Times New Roman" w:ascii="Times New Roman" w:hAnsi="Times New Roman"/>
          <w:color w:val="000000"/>
          <w:w w:val="145"/>
          <w:sz w:val="15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5"/>
        </w:rPr>
        <w:t>) pp 125- 6. According to Jefferies, ‘the erenagh was the head of a clan holding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church lands under a bishop. All male members of the clan were entitled to farm equal portions of the erenagh’s lands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but the erenagh was their representative.’ Ibid., p. 125.</w:t>
      </w:r>
    </w:p>
    <w:p>
      <w:pPr>
        <w:pStyle w:val="Normal"/>
        <w:spacing w:before="36" w:after="0"/>
        <w:ind w:left="144" w:right="72" w:hanging="1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2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A papal mandate of 1444 refers to ‘...the rectory of Burnnathi called Tradey...patron, Matthew Obryn, prince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Thomond’. This mandate mentions that the patron presented a canon from Limerick to the Bishop of Killaloe for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institution, thus confirming that the Uí Bhriain kings possessed the advowson which was inherited by the Earls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Thomond, and later by their heirs, the Earls of Egremont. The Uí Bhriain kings ‘inherited’ the advowson of all the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rectories of lay patronage in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radraighe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from the Normans, not the Mac Conmara. Twemlow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, Papal Letters Vol.IX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AD.1431-1447</w:t>
      </w:r>
      <w:r>
        <w:rPr>
          <w:rFonts w:cs="Times New Roman" w:ascii="Times New Roman" w:hAnsi="Times New Roman"/>
          <w:color w:val="000000"/>
          <w:sz w:val="15"/>
        </w:rPr>
        <w:t xml:space="preserve"> (London, 1912) p. 438.</w:t>
      </w:r>
    </w:p>
    <w:p>
      <w:pPr>
        <w:sectPr>
          <w:type w:val="nextPage"/>
          <w:pgSz w:w="11918" w:h="16854"/>
          <w:pgMar w:left="2116" w:right="2182" w:gutter="0" w:header="0" w:top="2210" w:footer="0" w:bottom="225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21</w:t>
      </w:r>
      <w:r>
        <w:rPr>
          <w:rFonts w:cs="Times New Roman" w:ascii="Times New Roman" w:hAnsi="Times New Roman"/>
          <w:color w:val="000000"/>
          <w:sz w:val="15"/>
        </w:rPr>
        <w:t xml:space="preserve"> Nicholls, ‘Rectory, Vicarage and Parish’, p. 59. Even after the Norman colony had been regained by the Irish after 1318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the right of presentation to the rectory of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Uí Caisín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lay with the king. This is probably because prior to 1322 the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dvowsons belonged to the de Clares, before the manor at Bunratty had been regained by the Irish. By the fifteenth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century there is no mention of the king having the right of presentation to the rectory, presumably because the reality o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the ground had changed and no vestige of royal authority at that later dated existed in Thomond. In 1339 we read in a</w:t>
      </w:r>
    </w:p>
    <w:p>
      <w:pPr>
        <w:pStyle w:val="Normal"/>
        <w:tabs>
          <w:tab w:val="clear" w:pos="720"/>
          <w:tab w:val="right" w:pos="7481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5</w:t>
      </w:r>
    </w:p>
    <w:p>
      <w:pPr>
        <w:pStyle w:val="Normal"/>
        <w:spacing w:before="396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rectories covered a much larger area than parish vicarages and, in this case, comprise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eight parishes.</w:t>
      </w:r>
      <w:r>
        <w:rPr>
          <w:rFonts w:cs="Times New Roman" w:ascii="Times New Roman" w:hAnsi="Times New Roman"/>
          <w:color w:val="000000"/>
          <w:spacing w:val="-8"/>
          <w:sz w:val="2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 Within their territory were located termon lands whose revenue was the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possession of the cathedral at Killalo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Papal Registers record two types of rectories. That is, those described as ‘in la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fee’ such as Quin and Bunratty which drew tithes from secular lands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and which the Uí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05"/>
          <w:sz w:val="21"/>
        </w:rPr>
        <w:t>Bhriain kings possessed the advowson.</w:t>
      </w:r>
      <w:r>
        <w:rPr>
          <w:rFonts w:cs="Times New Roman" w:ascii="Times New Roman" w:hAnsi="Times New Roman"/>
          <w:color w:val="000000"/>
          <w:spacing w:val="-9"/>
          <w:sz w:val="21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9"/>
          <w:w w:val="105"/>
          <w:sz w:val="21"/>
        </w:rPr>
        <w:t xml:space="preserve"> The second type were rectories described as ‘in</w:t>
      </w:r>
      <w:r>
        <w:rPr>
          <w:rFonts w:cs="Bookman Old Style" w:ascii="Bookman Old Style" w:hAnsi="Bookman Old Style"/>
          <w:color w:val="000000"/>
          <w:spacing w:val="-9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cclesiastical fee’ and attached to the termon lands. In understanding the confusing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rrangements that prevailed in Killaloe where a vicar and rector co-existed, it is useful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o recall that prior to the fifteenth century it was decided that the priestly duties of a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parish cleric - the ‘cure of souls’ - could not be adequately performed by a single vicar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25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is meant that most parish churches were occupied by two incumbents - the vicar who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t least nominally had the task of ‘cure of souls’, and the rector who was in charge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parish or a religious house. In both cases, the tithe income was divided between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vicar and rector, with the rector receiving the greater share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e situation is further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omplicated with the increased use of granting rectories as benefices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o support non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resident clerics who were engaged as officials at the diocesan see or as scholars, whil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intaining a ‘working cleric’ or vicar in the parish to perform the actual duties of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ure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28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n summary, parishes provided two income streams for the church; one was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vicarial share of the tithe that went to support the vicar and his priestly activities, an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other was the rectorial share of the tithe that financed the rector and was raised from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secular lands.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Cathedral chapters received the tithes of the termon lands occupie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by hereditary erenagh families. The cathedral chapter at Killaloe included a dean, an</w:t>
      </w:r>
    </w:p>
    <w:p>
      <w:pPr>
        <w:pStyle w:val="Normal"/>
        <w:spacing w:before="360" w:after="0"/>
        <w:ind w:left="21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5"/>
        </w:rPr>
        <w:t>royal patent, ‘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Joh’ ograd psentatr ad eccl’ de Ocassyn &amp; Ocormak in epatu Laon</w:t>
      </w:r>
      <w:r>
        <w:rPr>
          <w:rFonts w:cs="Times New Roman" w:ascii="Times New Roman" w:hAnsi="Times New Roman"/>
          <w:color w:val="000000"/>
          <w:spacing w:val="2"/>
          <w:sz w:val="15"/>
        </w:rPr>
        <w:t>’ (John O’Grady presented the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ecclesiastical benefices of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Uí Caisín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and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Uí Cormaic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in the bishopric of Laoinensis [ie Killaloe]). It would appear that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 king’s presentation was done on the back of the recent exit of the de Clare’s from Clare, and is significant that it wa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to a Gaelic rather than a Norman cleric. A presentation in 1339 was to ‘Joh’ Omurthy’ to the benefice of Kylfynatyn (</w:t>
      </w:r>
      <w:r>
        <w:rPr>
          <w:rFonts w:cs="Times New Roman" w:ascii="Times New Roman" w:hAnsi="Times New Roman"/>
          <w:i/>
          <w:color w:val="000000"/>
          <w:spacing w:val="-2"/>
          <w:sz w:val="15"/>
        </w:rPr>
        <w:t>sic</w:t>
      </w:r>
      <w:r>
        <w:rPr>
          <w:rFonts w:cs="Bookman Old Style" w:ascii="Bookman Old Style" w:hAnsi="Bookman Old Style"/>
          <w:i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fintanan), which was described as ‘</w:t>
      </w:r>
      <w:r>
        <w:rPr>
          <w:rFonts w:cs="Times New Roman" w:ascii="Times New Roman" w:hAnsi="Times New Roman"/>
          <w:i/>
          <w:color w:val="000000"/>
          <w:sz w:val="15"/>
        </w:rPr>
        <w:t>Thoe f’ &amp; her’ Rici de Clare</w:t>
      </w:r>
      <w:r>
        <w:rPr>
          <w:rFonts w:cs="Times New Roman" w:ascii="Times New Roman" w:hAnsi="Times New Roman"/>
          <w:color w:val="000000"/>
          <w:sz w:val="15"/>
        </w:rPr>
        <w:t>’ indicating that the advowson of Kilfintanan wa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originally the hereditament of the de Clares, although references to Kilfintanan in the fifteenth century Papal Register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do not refer to the church as under lay patronage at that period. See Nicholls, ‘Rectory, Vicarage and Parish’, p. 60 and p.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78; E. Tresham (ed.),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 xml:space="preserve"> Rotulorum patentium et clausorum Cancellariæ Hiberniæ</w:t>
      </w:r>
      <w:r>
        <w:rPr>
          <w:rFonts w:cs="Times New Roman" w:ascii="Times New Roman" w:hAnsi="Times New Roman"/>
          <w:color w:val="000000"/>
          <w:spacing w:val="2"/>
          <w:sz w:val="15"/>
        </w:rPr>
        <w:t>, Vol. I. Pars 1. Hen. II.-Hen.VII.,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(Dublin, 1922) p. 26b. See, for example, references in the Papal Registers for the years 1427 and 1444-5 which describ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fintanan as a vicarage, collated to clerics under ordinary episcopal authority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w w:val="115"/>
          <w:sz w:val="12"/>
        </w:rPr>
        <w:t>22</w:t>
      </w:r>
      <w:r>
        <w:rPr>
          <w:rFonts w:cs="Times New Roman" w:ascii="Times New Roman" w:hAnsi="Times New Roman"/>
          <w:color w:val="000000"/>
          <w:sz w:val="15"/>
        </w:rPr>
        <w:t xml:space="preserve">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parishes of the rectory of </w:t>
      </w:r>
      <w:r>
        <w:rPr>
          <w:rFonts w:cs="Times New Roman" w:ascii="Times New Roman" w:hAnsi="Times New Roman"/>
          <w:i/>
          <w:color w:val="000000"/>
          <w:sz w:val="15"/>
        </w:rPr>
        <w:t>Tradraighe</w:t>
      </w:r>
      <w:r>
        <w:rPr>
          <w:rFonts w:cs="Times New Roman" w:ascii="Times New Roman" w:hAnsi="Times New Roman"/>
          <w:color w:val="000000"/>
          <w:sz w:val="15"/>
        </w:rPr>
        <w:t xml:space="preserve"> included Bunratty, Clonloghan, Drumline, Feenagh, Kilconry, Kilmaleery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Kilnasoolagh, and Tomfinlough. The parishes of the rectory of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Uí Caisín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included Quin, Clooney, Doora, Inchicronan,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murry-na-gall, Kilraghtis, Templemaley and Tulla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w w:val="115"/>
          <w:sz w:val="12"/>
        </w:rPr>
        <w:t>23</w:t>
      </w:r>
      <w:r>
        <w:rPr>
          <w:rFonts w:cs="Times New Roman" w:ascii="Times New Roman" w:hAnsi="Times New Roman"/>
          <w:color w:val="000000"/>
          <w:sz w:val="15"/>
        </w:rPr>
        <w:t xml:space="preserve"> Regarding the secular lands of the rural rectories we read in a 1461 papal mandate ‘the rectory of rural lands called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rectory of Cunhy and Ocaissyn in the diocese of Killaloe with cure and of the patronage of laymen’. Twemlow</w:t>
      </w:r>
      <w:r>
        <w:rPr>
          <w:rFonts w:cs="Times New Roman" w:ascii="Times New Roman" w:hAnsi="Times New Roman"/>
          <w:i/>
          <w:color w:val="000000"/>
          <w:sz w:val="15"/>
        </w:rPr>
        <w:t>, Papal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Letters Vol. XII AD.1458-1471</w:t>
      </w:r>
      <w:r>
        <w:rPr>
          <w:rFonts w:cs="Times New Roman" w:ascii="Times New Roman" w:hAnsi="Times New Roman"/>
          <w:color w:val="000000"/>
          <w:sz w:val="15"/>
        </w:rPr>
        <w:t xml:space="preserve"> (London, 1933) p. 139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</w:rPr>
        <w:t>24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An advowson was the right of patronage of a church or ecclesiastical benefice such as the right to nominate a clergyma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to such a church or other benefice. On a definition of advowson see the on-line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New Advent: Catholic Encyclopedia</w:t>
      </w:r>
      <w:r>
        <w:rPr>
          <w:rFonts w:cs="Times New Roman" w:ascii="Times New Roman" w:hAnsi="Times New Roman"/>
          <w:color w:val="000000"/>
          <w:spacing w:val="1"/>
          <w:sz w:val="15"/>
        </w:rPr>
        <w:t>.</w:t>
      </w:r>
    </w:p>
    <w:p>
      <w:pPr>
        <w:pStyle w:val="Normal"/>
        <w:spacing w:lineRule="auto" w:line="280" w:before="36" w:after="0"/>
        <w:rPr/>
      </w:pPr>
      <w:r>
        <w:rPr>
          <w:rFonts w:cs="Times New Roman" w:ascii="Times New Roman" w:hAnsi="Times New Roman"/>
          <w:color w:val="000000"/>
          <w:w w:val="115"/>
          <w:sz w:val="12"/>
        </w:rPr>
        <w:t>25</w:t>
      </w:r>
      <w:r>
        <w:rPr>
          <w:rFonts w:cs="Times New Roman" w:ascii="Times New Roman" w:hAnsi="Times New Roman"/>
          <w:color w:val="000000"/>
          <w:sz w:val="15"/>
        </w:rPr>
        <w:t xml:space="preserve"> Nicholls, ‘Rectory, Vicarage and Parish’, p. 62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2"/>
        </w:rPr>
        <w:t>26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Nicholls states that in Killaloe diocese a third or a half of the share of the tithe from each townland in the parish went t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 parish vicar, the rest going to the rector. In 1661 Bishop Worth wrote that two thirds of the tithes and spiritual dutie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of the rectory of Drumline were mensal (ie episcopal revenue). The other third presumably went to support the cleric a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Drumline vicarage. See ibid., p. 56 and MS 1777, ‘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survey of lands in the diocese of Killaloe’</w:t>
      </w:r>
      <w:r>
        <w:rPr>
          <w:rFonts w:cs="Times New Roman" w:ascii="Times New Roman" w:hAnsi="Times New Roman"/>
          <w:color w:val="000000"/>
          <w:spacing w:val="1"/>
          <w:sz w:val="15"/>
        </w:rPr>
        <w:t>p. 38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15"/>
          <w:sz w:val="12"/>
        </w:rPr>
        <w:t>27</w:t>
      </w:r>
      <w:r>
        <w:rPr>
          <w:rFonts w:cs="Times New Roman" w:ascii="Times New Roman" w:hAnsi="Times New Roman"/>
          <w:color w:val="000000"/>
          <w:spacing w:val="-2"/>
          <w:sz w:val="15"/>
        </w:rPr>
        <w:t xml:space="preserve"> A benefice was the right given permanently by the Church to a cleric to receive ecclesiastical revenues on account of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performance of some spiritual service. An appointee must prove to be of legitimate birth and good reputation a pre</w:t>
        <w:softHyphen/>
      </w:r>
      <w:r>
        <w:rPr>
          <w:rFonts w:cs="Times New Roman" w:ascii="Times New Roman" w:hAnsi="Times New Roman"/>
          <w:color w:val="000000"/>
          <w:sz w:val="15"/>
        </w:rPr>
        <w:t>condition which many Gaelic clergy needed dispensation from given the propensity of clerics to have secular ‘wives’ or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being the offspring of an ‘illegitimate union’. On the latter point see the 1429 mandate of Cornelius Macconmara,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treasurer of Killaloe, for the perpetual vicarage of “Drumlygayll” (ie. Drumline). Twemlow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, Papal Letters Vol. VII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AD.1417-1431</w:t>
      </w:r>
      <w:r>
        <w:rPr>
          <w:rFonts w:cs="Times New Roman" w:ascii="Times New Roman" w:hAnsi="Times New Roman"/>
          <w:color w:val="000000"/>
          <w:sz w:val="15"/>
        </w:rPr>
        <w:t xml:space="preserve">, p. 236. On a definition of benefice see the on-line </w:t>
      </w:r>
      <w:r>
        <w:rPr>
          <w:rFonts w:cs="Times New Roman" w:ascii="Times New Roman" w:hAnsi="Times New Roman"/>
          <w:i/>
          <w:color w:val="000000"/>
          <w:sz w:val="15"/>
        </w:rPr>
        <w:t>New Advent Catholic Encyclopedia</w:t>
      </w:r>
      <w:r>
        <w:rPr>
          <w:rFonts w:cs="Times New Roman" w:ascii="Times New Roman" w:hAnsi="Times New Roman"/>
          <w:color w:val="000000"/>
          <w:sz w:val="15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12"/>
          <w:vertAlign w:val="superscript"/>
        </w:rPr>
        <w:t>28</w:t>
      </w:r>
      <w:r>
        <w:rPr>
          <w:rFonts w:cs="Times New Roman" w:ascii="Times New Roman" w:hAnsi="Times New Roman"/>
          <w:color w:val="000000"/>
          <w:sz w:val="15"/>
        </w:rPr>
        <w:t xml:space="preserve"> Nicholls, ‘Rectory, Vicarage and Parish’, p. 54.</w:t>
      </w:r>
    </w:p>
    <w:p>
      <w:pPr>
        <w:sectPr>
          <w:type w:val="nextPage"/>
          <w:pgSz w:w="11918" w:h="16854"/>
          <w:pgMar w:left="2178" w:right="2120" w:gutter="0" w:header="0" w:top="2210" w:footer="0" w:bottom="22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w w:val="115"/>
          <w:sz w:val="12"/>
        </w:rPr>
        <w:t>29</w:t>
      </w:r>
      <w:r>
        <w:rPr>
          <w:rFonts w:cs="Times New Roman" w:ascii="Times New Roman" w:hAnsi="Times New Roman"/>
          <w:color w:val="000000"/>
          <w:sz w:val="15"/>
        </w:rPr>
        <w:t xml:space="preserve"> Ibid., p. 57.</w:t>
      </w:r>
    </w:p>
    <w:p>
      <w:pPr>
        <w:pStyle w:val="Normal"/>
        <w:tabs>
          <w:tab w:val="clear" w:pos="720"/>
          <w:tab w:val="right" w:pos="4639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6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96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rchdeacon, a chancellor, a treasurer and a precentor all of whom relied on ‘prebends’ or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ithe income set aside to support them. These prebends were sometimes created out of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ectories and collated to an individual cleric and consisted of several benefices, but i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hese circumstances they were temporary and not part of the permanent economy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ermon lands and rectorial tithes.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Rectories attached to the termon lands were distinc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from those ‘in lay fee’ and ‘in rural fee’</w:t>
      </w:r>
      <w:r>
        <w:rPr>
          <w:rFonts w:cs="Times New Roman" w:ascii="Times New Roman" w:hAnsi="Times New Roman"/>
          <w:color w:val="000000"/>
          <w:spacing w:val="-1"/>
          <w:sz w:val="21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as they were not under lay patronage an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instead were called ‘in ecclesiastical fee’ and were for the purpose of supporting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chapter at Killaloe. Such rectories sometimes provided a small income that supported a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‘prebend’ - the post of a canon in a cathedral chapter - as clerics who held an official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post at the diocesan headquarters were not expected to support themselves but coul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draw revenue from ‘prebends’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32</w:t>
      </w:r>
    </w:p>
    <w:p>
      <w:pPr>
        <w:pStyle w:val="Normal"/>
        <w:ind w:left="0" w:right="0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chapter at Killaloe was supported by a portion of the rectorial tithes. The chapter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was also supported by the awarding of prebends from ecclesiastical lands such a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lonloghan, which was described as ‘the perpetual benefice without cure called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rectory in ecclesiastical fee’.</w:t>
      </w:r>
      <w:r>
        <w:rPr>
          <w:rFonts w:cs="Times New Roman" w:ascii="Times New Roman" w:hAnsi="Times New Roman"/>
          <w:color w:val="000000"/>
          <w:spacing w:val="-1"/>
          <w:sz w:val="21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Clonloghan, for example, comprised of both a rectory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and vicarage, highlighting the dual existence of a rector and a vicar which was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ommonplace in Gaelic dioceses in the latter middle ages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34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color w:val="000000"/>
          <w:spacing w:val="-8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1"/>
        </w:rPr>
        <w:t>The Role of Kinship and Cl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t is clear from the Papal Registers that the parochial system did not operate smoothly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but was beset by competition among local septs over church patronage and the awarding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f appointments. The control laymen exercised over church property and patronag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contributed to the general impoverishment of the church in Gaelic regions. The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jurisdiction of the church in Gaelic lordships -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ecclesia inter Hibernicos -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had littl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connection to Dublin or the crown; most appointments to important benefices wer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made by the papacy.</w:t>
      </w:r>
      <w:r>
        <w:rPr>
          <w:rFonts w:cs="Times New Roman" w:ascii="Times New Roman" w:hAnsi="Times New Roman"/>
          <w:color w:val="000000"/>
          <w:spacing w:val="-8"/>
          <w:sz w:val="21"/>
          <w:vertAlign w:val="superscript"/>
        </w:rPr>
        <w:t>35</w:t>
      </w:r>
    </w:p>
    <w:p>
      <w:pPr>
        <w:pStyle w:val="Normal"/>
        <w:ind w:left="0" w:right="0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In Ireland during the fifteenth century a steady stream of provisions to the Rom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Curia petitioned the Pope for appointment to benefices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Petitions tended to be in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form of an applicant who sought a benefice that for some reason had ‘lapsed to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postolic see’ (on the death of previous holder) or on account of the benefice being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ccupied by a cleric accused of illegitimacy (being a son of a priest or of an illegitimat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union between parents)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or a crime. Supported by the canon law doctrine that the pop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was ‘universal ordinary’ and could override the authority of bishops in granting or</w:t>
      </w:r>
    </w:p>
    <w:p>
      <w:pPr>
        <w:pStyle w:val="Normal"/>
        <w:spacing w:lineRule="auto" w:line="278" w:before="324" w:after="0"/>
        <w:rPr/>
      </w:pPr>
      <w:r>
        <w:rPr>
          <w:rFonts w:cs="Times New Roman" w:ascii="Times New Roman" w:hAnsi="Times New Roman"/>
          <w:color w:val="000000"/>
          <w:spacing w:val="-3"/>
          <w:w w:val="120"/>
          <w:sz w:val="12"/>
        </w:rPr>
        <w:t>30</w:t>
      </w:r>
      <w:r>
        <w:rPr>
          <w:rFonts w:cs="Times New Roman" w:ascii="Times New Roman" w:hAnsi="Times New Roman"/>
          <w:color w:val="000000"/>
          <w:spacing w:val="-3"/>
          <w:sz w:val="15"/>
        </w:rPr>
        <w:t xml:space="preserve"> Gleeson, </w:t>
      </w:r>
      <w:r>
        <w:rPr>
          <w:rFonts w:cs="Times New Roman" w:ascii="Times New Roman" w:hAnsi="Times New Roman"/>
          <w:i/>
          <w:color w:val="000000"/>
          <w:spacing w:val="-3"/>
          <w:w w:val="110"/>
          <w:sz w:val="15"/>
        </w:rPr>
        <w:t>Diocese of Killaloe</w:t>
      </w:r>
      <w:r>
        <w:rPr>
          <w:rFonts w:cs="Times New Roman" w:ascii="Times New Roman" w:hAnsi="Times New Roman"/>
          <w:color w:val="000000"/>
          <w:spacing w:val="-3"/>
          <w:sz w:val="15"/>
        </w:rPr>
        <w:t>, p. 297.</w:t>
      </w:r>
    </w:p>
    <w:p>
      <w:pPr>
        <w:pStyle w:val="Normal"/>
        <w:ind w:left="216" w:right="0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20"/>
          <w:sz w:val="12"/>
        </w:rPr>
        <w:t>31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The terms ‘in lay fee’, ‘in rural fee’ or ‘of rural fee’ were rectories which collected the tithes of the secular lands and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were of the patronage of laymen – ie the Uí Bhriain kings who had the right of presentation to the bishop of clerics to b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installed in these rectories. It is not surprising that this system (which had Norman origins) often resulted in the kindred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of the lay patrons being awarded lucrative benefices and made these rectories ripe targets for lay usurpation. Nicholls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‘Rectory, Vicarage and Parish’, pp 56-7.</w:t>
      </w:r>
    </w:p>
    <w:p>
      <w:pPr>
        <w:pStyle w:val="Normal"/>
        <w:spacing w:before="36" w:after="0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20"/>
          <w:sz w:val="12"/>
        </w:rPr>
        <w:t>32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For example, in 1622 the chanter at Killaloe held a benefice called ‘Clohinkelly’ of Clonileah (ie parish of Kilseily) and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z w:val="15"/>
        </w:rPr>
        <w:t>this was a non-resident benefice to provide the chanter with an income. Nicholls, ‘Rectory, Vicarage and Parish’ p. 68.</w:t>
      </w:r>
    </w:p>
    <w:p>
      <w:pPr>
        <w:pStyle w:val="Normal"/>
        <w:spacing w:before="36" w:after="0"/>
        <w:ind w:left="216" w:right="0" w:hanging="216"/>
        <w:jc w:val="both"/>
        <w:rPr/>
      </w:pPr>
      <w:r>
        <w:rPr>
          <w:rFonts w:cs="Times New Roman" w:ascii="Times New Roman" w:hAnsi="Times New Roman"/>
          <w:color w:val="000000"/>
          <w:w w:val="120"/>
          <w:sz w:val="12"/>
        </w:rPr>
        <w:t>33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w w:val="110"/>
          <w:sz w:val="15"/>
        </w:rPr>
        <w:t xml:space="preserve">, Papal Letters Vol. VII AD.1417-1431, </w:t>
      </w:r>
      <w:r>
        <w:rPr>
          <w:rFonts w:cs="Times New Roman" w:ascii="Times New Roman" w:hAnsi="Times New Roman"/>
          <w:color w:val="000000"/>
          <w:sz w:val="15"/>
        </w:rPr>
        <w:t>p. 490</w:t>
      </w:r>
      <w:r>
        <w:rPr>
          <w:rFonts w:cs="Times New Roman" w:ascii="Times New Roman" w:hAnsi="Times New Roman"/>
          <w:i/>
          <w:color w:val="000000"/>
          <w:w w:val="110"/>
          <w:sz w:val="15"/>
        </w:rPr>
        <w:t xml:space="preserve">. </w:t>
      </w:r>
      <w:r>
        <w:rPr>
          <w:rFonts w:cs="Times New Roman" w:ascii="Times New Roman" w:hAnsi="Times New Roman"/>
          <w:color w:val="000000"/>
          <w:sz w:val="15"/>
        </w:rPr>
        <w:t>See the reference for the year 1449-50 which relates to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removal of ‘Dermit Macinnaerchynnyd’ and the assignment of ‘Matthew de Maccomara’, rector of Bunratty, who held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5"/>
        </w:rPr>
        <w:t>‘the rectory without cure of Clonlothan [</w:t>
      </w:r>
      <w:r>
        <w:rPr>
          <w:rFonts w:cs="Times New Roman" w:ascii="Times New Roman" w:hAnsi="Times New Roman"/>
          <w:i/>
          <w:color w:val="000000"/>
          <w:spacing w:val="3"/>
          <w:w w:val="110"/>
          <w:sz w:val="15"/>
        </w:rPr>
        <w:t>sic</w:t>
      </w:r>
      <w:r>
        <w:rPr>
          <w:rFonts w:cs="Times New Roman" w:ascii="Times New Roman" w:hAnsi="Times New Roman"/>
          <w:color w:val="000000"/>
          <w:spacing w:val="3"/>
          <w:sz w:val="15"/>
        </w:rPr>
        <w:t xml:space="preserve"> Clonloghan]...which is called in ecclesiastical fee’. This description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indicates that Clonloghan supported non-resident clerics, given the reference here to ‘without cure’. Twemlow</w:t>
      </w:r>
      <w:r>
        <w:rPr>
          <w:rFonts w:cs="Times New Roman" w:ascii="Times New Roman" w:hAnsi="Times New Roman"/>
          <w:i/>
          <w:color w:val="000000"/>
          <w:w w:val="110"/>
          <w:sz w:val="15"/>
        </w:rPr>
        <w:t>, Papal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w w:val="110"/>
          <w:sz w:val="15"/>
        </w:rPr>
        <w:t>Letters Vol. X AD.1447-1455</w:t>
      </w:r>
      <w:r>
        <w:rPr>
          <w:rFonts w:cs="Times New Roman" w:ascii="Times New Roman" w:hAnsi="Times New Roman"/>
          <w:color w:val="000000"/>
          <w:spacing w:val="-3"/>
          <w:sz w:val="15"/>
        </w:rPr>
        <w:t xml:space="preserve"> (London, 1915) p. 441.</w:t>
      </w:r>
    </w:p>
    <w:p>
      <w:pPr>
        <w:pStyle w:val="Normal"/>
        <w:ind w:left="216" w:right="0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20"/>
          <w:sz w:val="12"/>
        </w:rPr>
        <w:t>34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On the Clonloghan vicarage see the 1464 papal mandate which refers to the moveable goods being dilapidated and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alienated from the ‘vicarage’. Twemlow</w:t>
      </w:r>
      <w:r>
        <w:rPr>
          <w:rFonts w:cs="Times New Roman" w:ascii="Times New Roman" w:hAnsi="Times New Roman"/>
          <w:i/>
          <w:color w:val="000000"/>
          <w:spacing w:val="-2"/>
          <w:w w:val="110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pacing w:val="-2"/>
          <w:sz w:val="15"/>
        </w:rPr>
        <w:t>, p. 410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pacing w:val="-3"/>
          <w:w w:val="120"/>
          <w:sz w:val="12"/>
        </w:rPr>
        <w:t>35</w:t>
      </w:r>
      <w:r>
        <w:rPr>
          <w:rFonts w:cs="Times New Roman" w:ascii="Times New Roman" w:hAnsi="Times New Roman"/>
          <w:color w:val="000000"/>
          <w:spacing w:val="-3"/>
          <w:sz w:val="15"/>
        </w:rPr>
        <w:t xml:space="preserve"> Alan Ford, </w:t>
      </w:r>
      <w:r>
        <w:rPr>
          <w:rFonts w:cs="Times New Roman" w:ascii="Times New Roman" w:hAnsi="Times New Roman"/>
          <w:i/>
          <w:color w:val="000000"/>
          <w:spacing w:val="-3"/>
          <w:w w:val="110"/>
          <w:sz w:val="15"/>
        </w:rPr>
        <w:t xml:space="preserve">The Protestant Reformation in Ireland, 1590-1641 </w:t>
      </w:r>
      <w:r>
        <w:rPr>
          <w:rFonts w:cs="Times New Roman" w:ascii="Times New Roman" w:hAnsi="Times New Roman"/>
          <w:color w:val="000000"/>
          <w:spacing w:val="-3"/>
          <w:sz w:val="15"/>
        </w:rPr>
        <w:t>(Dublin, 1997) p. 24.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pacing w:val="-3"/>
          <w:w w:val="120"/>
          <w:sz w:val="12"/>
        </w:rPr>
        <w:t>36</w:t>
      </w:r>
      <w:r>
        <w:rPr>
          <w:rFonts w:cs="Times New Roman" w:ascii="Times New Roman" w:hAnsi="Times New Roman"/>
          <w:color w:val="000000"/>
          <w:spacing w:val="-3"/>
          <w:sz w:val="15"/>
        </w:rPr>
        <w:t xml:space="preserve"> Nicholls</w:t>
      </w:r>
      <w:r>
        <w:rPr>
          <w:rFonts w:cs="Times New Roman" w:ascii="Times New Roman" w:hAnsi="Times New Roman"/>
          <w:i/>
          <w:color w:val="000000"/>
          <w:spacing w:val="-3"/>
          <w:w w:val="110"/>
          <w:sz w:val="15"/>
        </w:rPr>
        <w:t xml:space="preserve">, Gaelic Ireland, </w:t>
      </w:r>
      <w:r>
        <w:rPr>
          <w:rFonts w:cs="Times New Roman" w:ascii="Times New Roman" w:hAnsi="Times New Roman"/>
          <w:color w:val="000000"/>
          <w:spacing w:val="-3"/>
          <w:sz w:val="15"/>
        </w:rPr>
        <w:t>p. 119.</w:t>
      </w:r>
    </w:p>
    <w:p>
      <w:pPr>
        <w:sectPr>
          <w:type w:val="nextPage"/>
          <w:pgSz w:w="11918" w:h="16854"/>
          <w:pgMar w:left="2179" w:right="2119" w:gutter="0" w:header="0" w:top="2284" w:footer="0" w:bottom="19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0" w:hanging="216"/>
        <w:rPr/>
      </w:pPr>
      <w:r>
        <w:rPr>
          <w:rFonts w:cs="Times New Roman" w:ascii="Times New Roman" w:hAnsi="Times New Roman"/>
          <w:color w:val="000000"/>
          <w:spacing w:val="1"/>
          <w:sz w:val="1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, for example, the 1429 mandate of Cornelius Macconmara, treasurer of Killaloe, for the perpetual vicarage of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‘Drumlygayll’ (ie. Drumline). Twemlow</w:t>
      </w:r>
      <w:r>
        <w:rPr>
          <w:rFonts w:cs="Times New Roman" w:ascii="Times New Roman" w:hAnsi="Times New Roman"/>
          <w:i/>
          <w:color w:val="000000"/>
          <w:spacing w:val="-2"/>
          <w:w w:val="110"/>
          <w:sz w:val="15"/>
        </w:rPr>
        <w:t xml:space="preserve">, Papal Letters Vol. VIII AD.1427-1447 </w:t>
      </w:r>
      <w:r>
        <w:rPr>
          <w:rFonts w:cs="Times New Roman" w:ascii="Times New Roman" w:hAnsi="Times New Roman"/>
          <w:color w:val="000000"/>
          <w:spacing w:val="-2"/>
          <w:sz w:val="15"/>
        </w:rPr>
        <w:t>( London, 1909) p. 123.</w:t>
      </w:r>
    </w:p>
    <w:p>
      <w:pPr>
        <w:pStyle w:val="Normal"/>
        <w:tabs>
          <w:tab w:val="clear" w:pos="720"/>
          <w:tab w:val="right" w:pos="748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7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>collating benefices, many Irish petitions from the fifteenth century were brough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forwarded by ‘delators’ who denounced clerics for illegitimacy and abrogating church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law in order to secure the appointment themselves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In this environment it was not uncommon for septs who monopolised local church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benefices for successive generations to control the vicarial tithes, and resist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ppointment of non-kin clerics which threatened their entrenched position. The pictur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s a cycle of appointment, removal and reinstatement textured with allegations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‘simoniacal bargains’, intimidation and even bigamy, or so read a papal mandate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05"/>
          <w:sz w:val="21"/>
        </w:rPr>
        <w:t>1466.</w:t>
      </w:r>
      <w:r>
        <w:rPr>
          <w:rFonts w:cs="Times New Roman" w:ascii="Times New Roman" w:hAnsi="Times New Roman"/>
          <w:color w:val="000000"/>
          <w:spacing w:val="-9"/>
          <w:sz w:val="21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-9"/>
          <w:w w:val="105"/>
          <w:sz w:val="21"/>
        </w:rPr>
        <w:t xml:space="preserve"> We must be careful, however, when drawing conclusions from cases in the Papal</w:t>
      </w:r>
      <w:r>
        <w:rPr>
          <w:rFonts w:cs="Bookman Old Style" w:ascii="Bookman Old Style" w:hAnsi="Bookman Old Style"/>
          <w:color w:val="000000"/>
          <w:spacing w:val="-9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egisters. The mandates were conditional and did not automatically take effect an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aution would suggest that allegations were often false and motivated by competitio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for coveted benefices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Likewise, aside from vague allegations of misconduct and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susceptibility of clergy to ‘concubinage’,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there existed a powerful incentive for lordly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families to capture benefices and intrude their preferred clerics into benefices. Typicall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his involved launching proceedings against incumbent clergy through a suit at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Roman Curia - an expensive and drawn-out process - that only wealthy high-statu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lerics could financ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Underneath the veneer of church appointments by officials were the kinship bonds of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sept and clan. Kinship mattered and this was true of the clerics at the churches 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where control of the vicarage and procurement of tithes must have been a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strong motivation for ambitious men of local septs. In Killaloe the patronage of certai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ectories by lay lords such as the Uí Bhriain was not always done for reasons of piety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but often out of self-interest by appointing kinfolk to positions of authority over church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revenues. It was with reference to the clan system that many of these appointments and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removals were transacted, and it was also with reference to the clan system that many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ppointments and awarding of profitable benefices were cynically exploited. Dermot F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Gleeson noted that:</w:t>
      </w:r>
    </w:p>
    <w:p>
      <w:pPr>
        <w:pStyle w:val="Normal"/>
        <w:spacing w:before="144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It is plain from the evidence of the papal registers for the latter part of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fifteenth century that diocesan government by ordinary jurisdiction and visitation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had in fact broken down. Benefices were obtained openly by the practice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nepotism; even occasionally by violence and crime. Simony was rampant, and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luralities were commonplace. A clerk in minor orders...might hold valuabl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benefices in two or more dioceses at the same time. Many such holders of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benefices never received major orders, and the cure of souls which should hav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gone with the grant of the benefices must have been grievously neglected, eve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when a vicar was appointed to perform these duties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41</w:t>
      </w:r>
    </w:p>
    <w:p>
      <w:pPr>
        <w:pStyle w:val="Normal"/>
        <w:spacing w:lineRule="auto" w:line="268" w:before="144" w:after="0"/>
        <w:rPr/>
      </w:pPr>
      <w:r>
        <w:rPr>
          <w:rFonts w:cs="Times New Roman" w:ascii="Times New Roman" w:hAnsi="Times New Roman"/>
          <w:color w:val="000000"/>
          <w:spacing w:val="-4"/>
          <w:sz w:val="12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pacing w:val="-4"/>
          <w:sz w:val="15"/>
        </w:rPr>
        <w:t>, p. 547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39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Jefferies points out that meaningful conclusions can only be drawn from specific allegations in the historical record a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the generic claim that a cleric ‘detained’ a benefice unlawfully was often used as a pretext by the secular nobility and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higher clergy to impose their sons into senior positions in religious houses and parish vicarages. This method was als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used by the sons of lesser clergymen to secure a benefice for themselves. The Roman Curia, because of the great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distances involved, usually appointed three local judges to investigate the charges made against a cleric and to pas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judgment. This system was open to abuse as it was practice for the cleric making the allegation to choose the judges. Se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Henry A Jefferies, ‘Papal Letters and Irish Clergy: Clogher Before the Reformation’, in Henry A Jefferies (ed.), </w:t>
      </w:r>
      <w:r>
        <w:rPr>
          <w:rFonts w:cs="Times New Roman" w:ascii="Times New Roman" w:hAnsi="Times New Roman"/>
          <w:i/>
          <w:color w:val="000000"/>
          <w:w w:val="110"/>
          <w:sz w:val="15"/>
        </w:rPr>
        <w:t>History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w w:val="110"/>
          <w:sz w:val="15"/>
        </w:rPr>
        <w:t>of the Diocese of Clogher</w:t>
      </w:r>
      <w:r>
        <w:rPr>
          <w:rFonts w:cs="Times New Roman" w:ascii="Times New Roman" w:hAnsi="Times New Roman"/>
          <w:color w:val="000000"/>
          <w:spacing w:val="-2"/>
          <w:sz w:val="15"/>
        </w:rPr>
        <w:t xml:space="preserve"> (Dublin, 2005) pp 143-90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-2"/>
          <w:sz w:val="15"/>
        </w:rPr>
        <w:t xml:space="preserve"> Henry A Jefferies, </w:t>
      </w:r>
      <w:r>
        <w:rPr>
          <w:rFonts w:cs="Times New Roman" w:ascii="Times New Roman" w:hAnsi="Times New Roman"/>
          <w:i/>
          <w:color w:val="000000"/>
          <w:spacing w:val="-2"/>
          <w:w w:val="110"/>
          <w:sz w:val="15"/>
        </w:rPr>
        <w:t xml:space="preserve">Priests and Prelates of Armagh, </w:t>
      </w:r>
      <w:r>
        <w:rPr>
          <w:rFonts w:cs="Times New Roman" w:ascii="Times New Roman" w:hAnsi="Times New Roman"/>
          <w:color w:val="000000"/>
          <w:spacing w:val="-2"/>
          <w:sz w:val="15"/>
        </w:rPr>
        <w:t>p. 79. Concubinage amongst Gaelic clergy took the form of secular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‘marriages’ as canon law forbade clerical marriage. Clerics in medieval Gaelic Ireland routinely ignored the canon law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prohibition of married clergy, however this did not lead to a situation where the ‘wives’ of clergy or their daughters wer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of inferior social status. A papal mandate from 1322 cites William, archbishop of Cashel, who was reported to hav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fathered ‘fourteen spurious daughters, to whom he has given dowers, and has married them to rich and noble men’.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Bliss, 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Papal Letters Vol. II AD.1305-1342</w:t>
      </w:r>
      <w:r>
        <w:rPr>
          <w:rFonts w:cs="Times New Roman" w:ascii="Times New Roman" w:hAnsi="Times New Roman"/>
          <w:color w:val="000000"/>
          <w:spacing w:val="-4"/>
          <w:sz w:val="15"/>
        </w:rPr>
        <w:t>, p. 228.</w:t>
      </w:r>
    </w:p>
    <w:p>
      <w:pPr>
        <w:sectPr>
          <w:type w:val="nextPage"/>
          <w:pgSz w:w="11918" w:h="16854"/>
          <w:pgMar w:left="2178" w:right="2120" w:gutter="0" w:header="0" w:top="2284" w:footer="0" w:bottom="1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pacing w:val="-2"/>
          <w:sz w:val="12"/>
        </w:rPr>
        <w:t>41</w:t>
      </w:r>
      <w:r>
        <w:rPr>
          <w:rFonts w:cs="Times New Roman" w:ascii="Times New Roman" w:hAnsi="Times New Roman"/>
          <w:color w:val="000000"/>
          <w:spacing w:val="-2"/>
          <w:sz w:val="15"/>
        </w:rPr>
        <w:t xml:space="preserve"> Gleeson, </w:t>
      </w:r>
      <w:r>
        <w:rPr>
          <w:rFonts w:cs="Times New Roman" w:ascii="Times New Roman" w:hAnsi="Times New Roman"/>
          <w:i/>
          <w:color w:val="000000"/>
          <w:spacing w:val="-2"/>
          <w:w w:val="110"/>
          <w:sz w:val="15"/>
        </w:rPr>
        <w:t>Diocese of Killaloe</w:t>
      </w:r>
      <w:r>
        <w:rPr>
          <w:rFonts w:cs="Times New Roman" w:ascii="Times New Roman" w:hAnsi="Times New Roman"/>
          <w:color w:val="000000"/>
          <w:spacing w:val="-2"/>
          <w:sz w:val="15"/>
        </w:rPr>
        <w:t>, p. 444.</w:t>
      </w:r>
    </w:p>
    <w:p>
      <w:pPr>
        <w:pStyle w:val="Normal"/>
        <w:tabs>
          <w:tab w:val="clear" w:pos="720"/>
          <w:tab w:val="right" w:pos="4629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8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bearer of ecclesiastical office amongst local septs must have played an importan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5"/>
          <w:sz w:val="21"/>
        </w:rPr>
        <w:t>position in matters relating to their sept and parish at large, and it takes little</w:t>
      </w:r>
      <w:r>
        <w:rPr>
          <w:rFonts w:cs="Bookman Old Style" w:ascii="Bookman Old Style" w:hAnsi="Bookman Old Style"/>
          <w:color w:val="000000"/>
          <w:spacing w:val="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magination to realise that incumbency of a vicarage was highly sought after. If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history of the rectories and vicarages of </w:t>
      </w:r>
      <w:r>
        <w:rPr>
          <w:rFonts w:cs="Times New Roman" w:ascii="Times New Roman" w:hAnsi="Times New Roman"/>
          <w:i/>
          <w:color w:val="000000"/>
          <w:spacing w:val="-8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 is anything to go by, the clerics who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ntrolled the churches were first and foremost clansmen of a local sept, and cleric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representing church interests as a distinct second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In terms of the condition of the clergy we find that many were described as ‘clerk’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probably indicating that they were received into minor orders and not ordained priests.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ccasionally the mandates hint at the types of minor orders that various clerics held.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Consider the 1427 mandate to ‘Cornelius Ogriffa’ and his assignment to Kilmaleer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vicarage where he had been ‘promoted to the order of acolyte and to other minor orders,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o minister therein and be promoted to all holy orders’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Similarly we read in a mandat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of 1496 that ‘Donatus Mathei Macnamara’ (Donnchadh mac Mathghamhain Mhic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5"/>
          <w:sz w:val="21"/>
        </w:rPr>
        <w:t>Conmara) was ‘first marked with clerical character by ordinary authority and</w:t>
      </w:r>
      <w:r>
        <w:rPr>
          <w:rFonts w:cs="Bookman Old Style" w:ascii="Bookman Old Style" w:hAnsi="Bookman Old Style"/>
          <w:color w:val="000000"/>
          <w:spacing w:val="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subsequently dispensed by apostolic authority to be promoted to all orders and to hold a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benefice even if it should have cure of souls’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These mandates suggest that cleric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were installed under the ordinary authority of the Bishop of Killaloe to perform pastoral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functions and be collated to vicarages, but sought the ‘universal ordinary’ authority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pope for promotion to higher orders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44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 survey of the Papal Register also shows that many of the allegations of simon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(buying or selling ecclesiastical privileges)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and unlawful detainment of vicarage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occurred amongst those clerics who held minor orders; minor clerics were more likely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o have been driven by secular interests like kinship and patronage. At their level of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ducation we can only guess in the majority of cases, although the mandates shed light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on some individuals. In the year 1411 ‘Rory Olonyrgayn’ was assigned the vicarage of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Kilnasoolagh and held the high-status post of official-general of the episcopal court of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Killaloe. He was noted to have ‘studied canon law for about seven years in places wher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there is no university’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Knowledge of canon and civil law was a necessity for career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cclesiasts based at the diocesan centre at St Flannans in Killaloe, despite the absence of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a university in medieval Ireland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47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>The control over appointments and the revenue that patronage brought was a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nduring theme in the relationship between ecclesiastical administration and the Gaelic</w:t>
      </w:r>
    </w:p>
    <w:p>
      <w:pPr>
        <w:pStyle w:val="Normal"/>
        <w:spacing w:lineRule="auto" w:line="276" w:before="324" w:after="0"/>
        <w:rPr/>
      </w:pPr>
      <w:r>
        <w:rPr>
          <w:rFonts w:cs="Times New Roman" w:ascii="Times New Roman" w:hAnsi="Times New Roman"/>
          <w:color w:val="000000"/>
          <w:sz w:val="12"/>
        </w:rPr>
        <w:t>42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510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2"/>
        </w:rPr>
        <w:t>43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Anne P. Fuller,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Calendar of Entries in the Papal Registers relating to Britain and Ireland: Papal Letters Vol.YVI Lateran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Registers Part One: AD.1492-1498</w:t>
      </w:r>
      <w:r>
        <w:rPr>
          <w:rFonts w:cs="Times New Roman" w:ascii="Times New Roman" w:hAnsi="Times New Roman"/>
          <w:color w:val="000000"/>
          <w:sz w:val="15"/>
        </w:rPr>
        <w:t xml:space="preserve"> (Dublin, 1986) p. 379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2"/>
        </w:rPr>
        <w:t>44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he Papal Registers record clerics receiving benefices on dubious grounds and concealed information, which resulted 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conflicting mandates issued by the ordinary authority of bishops and the universal authority of the pope. Consider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example in 1422 when Cornelius Ogryffa of Kyllmaelyery (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sic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Kilmaleery) vicarage ‘had himself made a clerk by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uthority of the ordinary [ie the bishop] and, afterwards, without mentioning that he had been made a clerk and stating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that he was the son of an unmarried man and an unmarried woman, received papal dispensation to be promoted to all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other, even holy orders and hold a benefice even with cure, under pretext of which he has had himself promoted to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order of acolyte’.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p 236-7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45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imony is defined as the deliberate intention of buying or selling such things as are spiritual, or such things that ar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nnexed unto spirituals. An example of simony in the papal mandates occurs in 1413 in connection with the Ror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Ocorbayn, a subdeacon of the diocese of Killaloe, where it was alleged that he was intruded into the vicarage of Quin by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 unlawful collation by the dean of Kilmacduagh. The priest of Quin vicarage, Laurence Omelyer, had a ‘perpetual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silence’ imposed on him and Rory, in order to ‘escape vexation’ from Laurence and his adherents ‘gave certain small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presents to Laurence’. Rory was dispensed to hold the vicarage, notwithstanding the ‘fact of his having given the sai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presents to Laurence’. Twemlow</w:t>
      </w:r>
      <w:r>
        <w:rPr>
          <w:rFonts w:cs="Times New Roman" w:ascii="Times New Roman" w:hAnsi="Times New Roman"/>
          <w:i/>
          <w:color w:val="000000"/>
          <w:sz w:val="15"/>
        </w:rPr>
        <w:t xml:space="preserve">, Papal Letters Vol. VI AD.1404-1415, </w:t>
      </w:r>
      <w:r>
        <w:rPr>
          <w:rFonts w:cs="Times New Roman" w:ascii="Times New Roman" w:hAnsi="Times New Roman"/>
          <w:color w:val="000000"/>
          <w:sz w:val="15"/>
        </w:rPr>
        <w:t xml:space="preserve">p. 367. On simony see the on-line </w:t>
      </w:r>
      <w:r>
        <w:rPr>
          <w:rFonts w:cs="Times New Roman" w:ascii="Times New Roman" w:hAnsi="Times New Roman"/>
          <w:i/>
          <w:color w:val="000000"/>
          <w:sz w:val="15"/>
        </w:rPr>
        <w:t>New Advent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Catholic Encyclopedia</w:t>
      </w:r>
      <w:r>
        <w:rPr>
          <w:rFonts w:cs="Times New Roman" w:ascii="Times New Roman" w:hAnsi="Times New Roman"/>
          <w:color w:val="000000"/>
          <w:sz w:val="15"/>
        </w:rPr>
        <w:t>.</w:t>
      </w:r>
    </w:p>
    <w:p>
      <w:pPr>
        <w:pStyle w:val="Normal"/>
        <w:spacing w:lineRule="auto" w:line="268"/>
        <w:rPr/>
      </w:pPr>
      <w:r>
        <w:rPr>
          <w:rFonts w:cs="Times New Roman" w:ascii="Times New Roman" w:hAnsi="Times New Roman"/>
          <w:color w:val="000000"/>
          <w:sz w:val="12"/>
        </w:rPr>
        <w:t>46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. 256.</w:t>
      </w:r>
    </w:p>
    <w:p>
      <w:pPr>
        <w:sectPr>
          <w:type w:val="nextPage"/>
          <w:pgSz w:w="11918" w:h="16854"/>
          <w:pgMar w:left="2114" w:right="2184" w:gutter="0" w:header="0" w:top="2286" w:footer="0" w:bottom="19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z w:val="12"/>
        </w:rPr>
        <w:t>47</w:t>
      </w:r>
      <w:r>
        <w:rPr>
          <w:rFonts w:cs="Times New Roman" w:ascii="Times New Roman" w:hAnsi="Times New Roman"/>
          <w:color w:val="000000"/>
          <w:sz w:val="15"/>
        </w:rPr>
        <w:t xml:space="preserve"> Canon and civil law, the usual form of law in Western Europe, was studied together and made up the corpus of ‘Roma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Law’. The study thereof is frequently referred to in the Papal Registers, with seven years often the length of study.</w:t>
      </w:r>
    </w:p>
    <w:p>
      <w:pPr>
        <w:pStyle w:val="Normal"/>
        <w:tabs>
          <w:tab w:val="clear" w:pos="720"/>
          <w:tab w:val="right" w:pos="748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9</w:t>
      </w:r>
    </w:p>
    <w:p>
      <w:pPr>
        <w:pStyle w:val="Normal"/>
        <w:spacing w:before="432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hieftains. The Papal Registers highlight various instances of the latter exerting a ‘strong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hand’ over benefices and installing clerics with close kinship ties. A mandate of 1434-5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on behalf of Thady, the Bishop of Killaloe, stated that he was hindered by ‘James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bishop in the universal church’ - probably James O’Lonergan of Killaloe</w:t>
      </w:r>
      <w:r>
        <w:rPr>
          <w:rFonts w:cs="Times New Roman" w:ascii="Times New Roman" w:hAnsi="Times New Roman"/>
          <w:color w:val="000000"/>
          <w:spacing w:val="-3"/>
          <w:w w:val="115"/>
          <w:sz w:val="21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- from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‘exercising the administration of his...church of Killaloe, and from taking the fruits [ie.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annual revenue] of the episcopal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mensa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and the vassals and subjects of the said church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from obeying him’.</w:t>
      </w:r>
      <w:r>
        <w:rPr>
          <w:rFonts w:cs="Times New Roman" w:ascii="Times New Roman" w:hAnsi="Times New Roman"/>
          <w:color w:val="000000"/>
          <w:spacing w:val="-6"/>
          <w:w w:val="115"/>
          <w:sz w:val="21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Thady alleged that ecclesiasts and laymen, including ‘Mcnamara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aptain of his nation...and John Meicommead eiusdem nationis Adorendreis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... injur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him in respect of certain tithes, fruits, possessions etc. of the said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mensa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’.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The mandat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is suggestive of the sway Mac Conmara chieftains of east Clare held over the diocesan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economy. The mandate hints at the economy of the bishopric with its mensal lands to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support the office of bishop through producing foodstuffs, probably farmed by a caste of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hereditary ecclesiastical tenants under the stewardship of an erenagh family.</w:t>
      </w:r>
    </w:p>
    <w:p>
      <w:pPr>
        <w:pStyle w:val="Normal"/>
        <w:spacing w:before="144" w:after="0"/>
        <w:rPr/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1"/>
        </w:rPr>
        <w:t xml:space="preserve">The Mac an Oirchinnigh of </w:t>
      </w:r>
      <w:r>
        <w:rPr>
          <w:rFonts w:cs="Times New Roman" w:ascii="Times New Roman" w:hAnsi="Times New Roman"/>
          <w:b/>
          <w:i/>
          <w:color w:val="000000"/>
          <w:spacing w:val="-8"/>
          <w:w w:val="110"/>
          <w:sz w:val="21"/>
        </w:rPr>
        <w:t>Tradraighe</w:t>
      </w:r>
    </w:p>
    <w:p>
      <w:pPr>
        <w:pStyle w:val="Normal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Documented accounts of Mac an Oirchinnigh clerics would suggest that the sept wa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well represented in the parishes of Kilnasoolagh, Kilmaleery and Clonloghen in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fifteenth century. The Mac an Oirchinnigh were the primary sept in supplying clerics to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Kilnasoolagh, though their influence there was not necessarily that of ‘natural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incumbency’ found amongst the hereditary termon lands.</w:t>
      </w:r>
      <w:r>
        <w:rPr>
          <w:rFonts w:cs="Times New Roman" w:ascii="Times New Roman" w:hAnsi="Times New Roman"/>
          <w:color w:val="000000"/>
          <w:spacing w:val="-3"/>
          <w:w w:val="115"/>
          <w:sz w:val="21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It is therefore uncertai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5"/>
          <w:sz w:val="21"/>
        </w:rPr>
        <w:t xml:space="preserve">whether the early </w:t>
      </w:r>
      <w:r>
        <w:rPr>
          <w:rFonts w:cs="Times New Roman" w:ascii="Times New Roman" w:hAnsi="Times New Roman"/>
          <w:i/>
          <w:color w:val="000000"/>
          <w:spacing w:val="8"/>
          <w:w w:val="105"/>
          <w:sz w:val="21"/>
        </w:rPr>
        <w:t>airchinneach</w:t>
      </w:r>
      <w:r>
        <w:rPr>
          <w:rFonts w:cs="Times New Roman" w:ascii="Times New Roman" w:hAnsi="Times New Roman"/>
          <w:color w:val="000000"/>
          <w:spacing w:val="8"/>
          <w:w w:val="105"/>
          <w:sz w:val="21"/>
        </w:rPr>
        <w:t xml:space="preserve"> career of the Mac an Oirchinnigh began in</w:t>
      </w:r>
      <w:r>
        <w:rPr>
          <w:rFonts w:cs="Bookman Old Style" w:ascii="Bookman Old Style" w:hAnsi="Bookman Old Style"/>
          <w:color w:val="000000"/>
          <w:spacing w:val="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Kilnasoolagh; the traditional genealogies may be correct to assert their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airchinneach</w:t>
      </w:r>
      <w:r>
        <w:rPr>
          <w:rFonts w:cs="Bookman Old Style" w:ascii="Bookman Old Style" w:hAnsi="Bookman Old Style"/>
          <w:i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rigins lay with Killaloe in the twelfth century - though whether they held hereditar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ermon lands is less clear and difficult to now identify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53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The Mac an Oirchinnigh secured numerous church appointments in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.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These included, aside from others already mentioned, appointments at the Mac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Conmara controlled parishes of Quin, Bunratty and Kilfintanan, as well as the rectory of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5"/>
          <w:sz w:val="21"/>
        </w:rPr>
        <w:t>Drumline and the small rectory of Tymorlogyg in Quin parish. The presence of</w:t>
      </w:r>
    </w:p>
    <w:p>
      <w:pPr>
        <w:pStyle w:val="Normal"/>
        <w:spacing w:lineRule="auto" w:line="268" w:before="360" w:after="0"/>
        <w:rPr/>
      </w:pPr>
      <w:r>
        <w:rPr>
          <w:rFonts w:cs="Times New Roman" w:ascii="Times New Roman" w:hAnsi="Times New Roman"/>
          <w:color w:val="000000"/>
          <w:w w:val="115"/>
          <w:sz w:val="12"/>
          <w:vertAlign w:val="superscript"/>
        </w:rPr>
        <w:t>48</w:t>
      </w:r>
      <w:r>
        <w:rPr>
          <w:rFonts w:cs="Times New Roman" w:ascii="Times New Roman" w:hAnsi="Times New Roman"/>
          <w:color w:val="000000"/>
          <w:sz w:val="15"/>
        </w:rPr>
        <w:t xml:space="preserve"> A note under this reads: ‘James O’Lonergan, who received provision of Killaloe on Dec. 9 1429’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z w:val="12"/>
        </w:rPr>
        <w:t>49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I AD.1427-1447</w:t>
      </w:r>
      <w:r>
        <w:rPr>
          <w:rFonts w:cs="Times New Roman" w:ascii="Times New Roman" w:hAnsi="Times New Roman"/>
          <w:color w:val="000000"/>
          <w:sz w:val="15"/>
        </w:rPr>
        <w:t>, pp 504-5.</w:t>
      </w:r>
    </w:p>
    <w:p>
      <w:p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50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This should be read as ‘John Meicommead [John son of Cú Meadha] of the same ‘nation’ – ie a Mac Conmara kinsman.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The Latin word </w:t>
      </w:r>
      <w:r>
        <w:rPr>
          <w:rFonts w:cs="Times New Roman" w:ascii="Times New Roman" w:hAnsi="Times New Roman"/>
          <w:i/>
          <w:color w:val="000000"/>
          <w:sz w:val="15"/>
        </w:rPr>
        <w:t>Adorendreis</w:t>
      </w:r>
      <w:r>
        <w:rPr>
          <w:rFonts w:cs="Times New Roman" w:ascii="Times New Roman" w:hAnsi="Times New Roman"/>
          <w:color w:val="000000"/>
          <w:sz w:val="15"/>
        </w:rPr>
        <w:t xml:space="preserve"> cannot be identified.</w:t>
      </w:r>
    </w:p>
    <w:p>
      <w:pPr>
        <w:pStyle w:val="Normal"/>
        <w:spacing w:lineRule="auto" w:line="290"/>
        <w:rPr/>
      </w:pPr>
      <w:r>
        <w:rPr>
          <w:rFonts w:cs="Times New Roman" w:ascii="Times New Roman" w:hAnsi="Times New Roman"/>
          <w:color w:val="000000"/>
          <w:sz w:val="12"/>
        </w:rPr>
        <w:t>51</w:t>
      </w:r>
      <w:r>
        <w:rPr>
          <w:rFonts w:cs="Times New Roman" w:ascii="Times New Roman" w:hAnsi="Times New Roman"/>
          <w:color w:val="000000"/>
          <w:sz w:val="15"/>
        </w:rPr>
        <w:t xml:space="preserve"> Ibid., p. 505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52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The 1641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Books of Survey and Distribution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record that Kilnasoolagh vicarage comprised 43 Irish acres of glebe land.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K.W Nicholls notes that where a church had an endowment of tithes and became an ecclesiastical benefice then an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vestige of the coarb or erenagh system broke down. When the church endowment consisted only of lands it remained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hereditary office of a particular family. Kilnasoolagh vicarage, and after its creation as a rectory in 1463 united with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Bunratty (‘Tradry’) and the Treasurership of Killaloe, was an ecclesiastical benefice under the bishop’s ordinary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authority. The temporary creation of Kilnasoolagh as a rectory with ‘cure of the souls of the parishioners’ (continuing it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vicarial status) in 1463 was collated by the Roman Curia and the installation of clerics there was under ordinary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uthority, not under lay patronage, Nicholls, ‘Rectory, Vicarage and Parish’, p. 66. On the temporary creation of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Kilnasoolagh as a rectory in 1463 see Twemlow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pacing w:val="1"/>
          <w:sz w:val="15"/>
        </w:rPr>
        <w:t>, p. 195. Also see Simington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Books of Survey and Distribution, Vol. 4, Clare</w:t>
      </w:r>
      <w:r>
        <w:rPr>
          <w:rFonts w:cs="Times New Roman" w:ascii="Times New Roman" w:hAnsi="Times New Roman"/>
          <w:color w:val="000000"/>
          <w:sz w:val="15"/>
        </w:rPr>
        <w:t>, p. 157.</w:t>
      </w:r>
    </w:p>
    <w:p>
      <w:pPr>
        <w:sectPr>
          <w:type w:val="nextPage"/>
          <w:pgSz w:w="11918" w:h="16854"/>
          <w:pgMar w:left="2178" w:right="2120" w:gutter="0" w:header="0" w:top="2210" w:footer="0" w:bottom="205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53</w:t>
      </w:r>
      <w:r>
        <w:rPr>
          <w:rFonts w:cs="Times New Roman" w:ascii="Times New Roman" w:hAnsi="Times New Roman"/>
          <w:color w:val="000000"/>
          <w:sz w:val="15"/>
        </w:rPr>
        <w:t xml:space="preserve"> An intriguing reference exists in an inquisition concerning John McNamara of the barony of Dangan-i-viggin, taken a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Galway on 27 January 1585 (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recte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1586). The inquisition, in setting out lands exempt from secular tribute, record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Clonloghan, Kilnasoolagh, Kilmaleery and Carrigoran as belonging to the bishopric of Killaloe. The reference t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Carrigoran is significant as it was part of the sept-land of the Mac an Oirchinnigh. Could it be that Carrigoran (an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nasoolagh) were held by the Mac an Oirchinnigh as chief tenants of the Bishop of Killaloe? A reference in 1616 to a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‘James mac Enernie’ occupying the church lands of Kilnasoolagh (43 acres) that were claimed by the Protestant Bishop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5"/>
        </w:rPr>
        <w:t>of Killaloe may suggest that the termons there were under the stewardship of the Mac an Oirchinnigh. See R.W Twigge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Materials for a History of Clann Cuilein</w:t>
      </w:r>
      <w:r>
        <w:rPr>
          <w:rFonts w:cs="Times New Roman" w:ascii="Times New Roman" w:hAnsi="Times New Roman"/>
          <w:color w:val="000000"/>
          <w:spacing w:val="1"/>
          <w:sz w:val="15"/>
        </w:rPr>
        <w:t>, Add MS 39260, Twigge Collection, British Library, pp 180-6. Also see M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1777, ‘</w:t>
      </w:r>
      <w:r>
        <w:rPr>
          <w:rFonts w:cs="Times New Roman" w:ascii="Times New Roman" w:hAnsi="Times New Roman"/>
          <w:i/>
          <w:color w:val="000000"/>
          <w:sz w:val="15"/>
        </w:rPr>
        <w:t>survey of lands in the diocese of Killaloe’</w:t>
      </w:r>
      <w:r>
        <w:rPr>
          <w:rFonts w:cs="Times New Roman" w:ascii="Times New Roman" w:hAnsi="Times New Roman"/>
          <w:color w:val="000000"/>
          <w:sz w:val="15"/>
        </w:rPr>
        <w:t xml:space="preserve"> pp 11-12. The author has consulted the original MSS of Bishop Worth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held in the Church Representative Library and can confirm the spelling as ‘mac Enerni’, rather than ‘mac Everni’ a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given in the typescript version by Leslie.</w:t>
      </w:r>
    </w:p>
    <w:p>
      <w:pPr>
        <w:pStyle w:val="Normal"/>
        <w:tabs>
          <w:tab w:val="clear" w:pos="720"/>
          <w:tab w:val="right" w:pos="4632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10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54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numerous Mac an Oirchinnigh references in the Papal Registers indicates that they wer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a sept strongly represented in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in the early fifteenth century; a point share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by their representation there centuries later in 1641.</w:t>
      </w:r>
      <w:r>
        <w:rPr>
          <w:rFonts w:cs="Times New Roman" w:ascii="Times New Roman" w:hAnsi="Times New Roman"/>
          <w:color w:val="000000"/>
          <w:spacing w:val="-5"/>
          <w:w w:val="110"/>
          <w:sz w:val="21"/>
          <w:vertAlign w:val="superscript"/>
        </w:rPr>
        <w:t>54</w:t>
      </w:r>
    </w:p>
    <w:p>
      <w:pPr>
        <w:pStyle w:val="Normal"/>
        <w:spacing w:lineRule="auto" w:line="208" w:before="180" w:after="0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>Kilmaleery and Kilnasoolagh</w:t>
      </w:r>
    </w:p>
    <w:p>
      <w:pPr>
        <w:pStyle w:val="Normal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earliest recording of the Mac an Oirchinnigh in the Papal Registers dates from 1411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nd despite inconsistencies in spelling, cross referencing indicates that ‘Matthew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Macmeyrcheyn’ (Mathghamhain Mac an Oirchinn)</w:t>
      </w:r>
      <w:r>
        <w:rPr>
          <w:rFonts w:cs="Times New Roman" w:ascii="Times New Roman" w:hAnsi="Times New Roman"/>
          <w:color w:val="000000"/>
          <w:spacing w:val="-6"/>
          <w:w w:val="110"/>
          <w:sz w:val="21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was first recorded as holding Quin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nd Bunratty perpetual benefices that were ‘both without cure and called rectories’ in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1411.</w:t>
      </w:r>
      <w:r>
        <w:rPr>
          <w:rFonts w:cs="Times New Roman" w:ascii="Times New Roman" w:hAnsi="Times New Roman"/>
          <w:color w:val="000000"/>
          <w:spacing w:val="-6"/>
          <w:w w:val="110"/>
          <w:sz w:val="21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Matthew was also assigned the perpetual vicarage of Kilmaleery, and references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from 1422 indicate that he also held Kilnasoolagh.</w:t>
      </w:r>
      <w:r>
        <w:rPr>
          <w:rFonts w:cs="Times New Roman" w:ascii="Times New Roman" w:hAnsi="Times New Roman"/>
          <w:color w:val="000000"/>
          <w:spacing w:val="-5"/>
          <w:w w:val="110"/>
          <w:sz w:val="21"/>
          <w:vertAlign w:val="superscript"/>
        </w:rPr>
        <w:t>57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papal mandate connects ‘Matthew Macmeyrcheyn’ to the landholding Mac a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irchinnigh sept based in and around Kilnasoolagh. The mandate from Rome states tha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he was of ‘ducal race’</w:t>
      </w:r>
      <w:r>
        <w:rPr>
          <w:rFonts w:cs="Times New Roman" w:ascii="Times New Roman" w:hAnsi="Times New Roman"/>
          <w:color w:val="000000"/>
          <w:spacing w:val="-2"/>
          <w:w w:val="110"/>
          <w:sz w:val="21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and in his nineteenth year, placing his birth in the year 1392.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mandate is clear in asserting that he was of aristocratic lineage, linking him to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in lineage of the Mac an Oirchinnigh sept. Secondly, his level of education can b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inferred from the reference ‘if found fit in Latin’ he was to be assigned the vicarage of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Kilmaleery. His youth must have been unusual for a cleric of his status and the mandat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makes clear that provision will be granted to him to hold the vicarage of Kilmaleery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despite his ‘defect of age’. The fact that he held the perpetual benefices of the rectories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without cure of Quin and Bunratty, and was assigned the perpetual vicarage</w:t>
      </w:r>
      <w:r>
        <w:rPr>
          <w:rFonts w:cs="Times New Roman" w:ascii="Times New Roman" w:hAnsi="Times New Roman"/>
          <w:color w:val="000000"/>
          <w:spacing w:val="-1"/>
          <w:w w:val="110"/>
          <w:sz w:val="21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Kilmaleery in 1411, and at a later date Kilnasoolagh, suggests that he was a successful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cleric:</w:t>
      </w:r>
    </w:p>
    <w:p>
      <w:pPr>
        <w:pStyle w:val="Normal"/>
        <w:spacing w:before="180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[8 July, 1411] To the dean of Killaloe. Mandate to collate and assign to Matthew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Macmeyrcheyn, perpetual beneficiary in the parish church of Cuyngkyg [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sic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Quin], in the said diocese, of ducal race and in his nineteenth year only, if foun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fit in Latin, the perpetual vicarage, value not exceeding 3 marks, of Killmaliery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[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Kilmaleery] in the same diocese, void because Thady Macconnyl has held i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5"/>
          <w:sz w:val="21"/>
        </w:rPr>
        <w:t>more than a year without having himself ordained a priest and without</w:t>
      </w:r>
      <w:r>
        <w:rPr>
          <w:rFonts w:cs="Bookman Old Style" w:ascii="Bookman Old Style" w:hAnsi="Bookman Old Style"/>
          <w:color w:val="000000"/>
          <w:spacing w:val="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dispensation; notwithstanding that he holds his perpetual benefice in the sai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parish church, and another in that of Bunraythi [</w:t>
      </w:r>
      <w:r>
        <w:rPr>
          <w:rFonts w:cs="Times New Roman" w:ascii="Times New Roman" w:hAnsi="Times New Roman"/>
          <w:i/>
          <w:color w:val="000000"/>
          <w:spacing w:val="1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 xml:space="preserve"> Bunratty] in the sam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diocese, both without cure and called rectories, the value of which likewise doe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not exceed 3 marks. He is hereby dispensed, on account of his said defect of age,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to hold the vicarage.</w:t>
      </w:r>
      <w:r>
        <w:rPr>
          <w:rFonts w:cs="Times New Roman" w:ascii="Times New Roman" w:hAnsi="Times New Roman"/>
          <w:color w:val="000000"/>
          <w:spacing w:val="-8"/>
          <w:w w:val="110"/>
          <w:sz w:val="21"/>
          <w:vertAlign w:val="superscript"/>
        </w:rPr>
        <w:t>60</w:t>
      </w:r>
    </w:p>
    <w:p>
      <w:pPr>
        <w:pStyle w:val="Normal"/>
        <w:spacing w:before="252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3"/>
        </w:rPr>
        <w:t>54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imington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Books of Survey and Distribution, Vol. 4</w:t>
      </w:r>
      <w:r>
        <w:rPr>
          <w:rFonts w:cs="Times New Roman" w:ascii="Times New Roman" w:hAnsi="Times New Roman"/>
          <w:color w:val="000000"/>
          <w:spacing w:val="1"/>
          <w:sz w:val="15"/>
        </w:rPr>
        <w:t>, p. 148, pp 157-160, p. 163, p 169, p. 171. On the genealogy of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Mac an Oirchinnigh see Luke McInerney, ‘Survey of the McInerney Sept of Thomond: Part I’,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The Other Clare</w:t>
      </w:r>
      <w:r>
        <w:rPr>
          <w:rFonts w:cs="Times New Roman" w:ascii="Times New Roman" w:hAnsi="Times New Roman"/>
          <w:color w:val="000000"/>
          <w:spacing w:val="-1"/>
          <w:sz w:val="15"/>
        </w:rPr>
        <w:t>, vol. 31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(2007) pp 67-72 (and Part II in </w:t>
      </w:r>
      <w:r>
        <w:rPr>
          <w:rFonts w:cs="Times New Roman" w:ascii="Times New Roman" w:hAnsi="Times New Roman"/>
          <w:i/>
          <w:color w:val="000000"/>
          <w:sz w:val="15"/>
        </w:rPr>
        <w:t>The Other Clare</w:t>
      </w:r>
      <w:r>
        <w:rPr>
          <w:rFonts w:cs="Times New Roman" w:ascii="Times New Roman" w:hAnsi="Times New Roman"/>
          <w:color w:val="000000"/>
          <w:sz w:val="15"/>
        </w:rPr>
        <w:t>, vol. 32 (2008) pp 27-35)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15"/>
          <w:sz w:val="13"/>
        </w:rPr>
        <w:t>55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he version of the surname is the compacted form of Mac an Oirchinnigh – ie. Mac an Oirchinn. The possibility tha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‘Macmeyrcheyn’ is a different surname is slight given that the reference relates to four parishes associated with the sept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nd the surname retains the internal ‘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ch</w:t>
      </w:r>
      <w:r>
        <w:rPr>
          <w:rFonts w:cs="Times New Roman" w:ascii="Times New Roman" w:hAnsi="Times New Roman"/>
          <w:color w:val="000000"/>
          <w:spacing w:val="1"/>
          <w:sz w:val="15"/>
        </w:rPr>
        <w:t>’ phonetic that is characteristic in spellings of Mac an Oirchinnigh. See Rev.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Patrick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 Gall: Irish Names and Surnames</w:t>
      </w:r>
      <w:r>
        <w:rPr>
          <w:rFonts w:cs="Times New Roman" w:ascii="Times New Roman" w:hAnsi="Times New Roman"/>
          <w:color w:val="000000"/>
          <w:sz w:val="15"/>
        </w:rPr>
        <w:t xml:space="preserve"> (Dublin, 1923) pp 308-09.</w:t>
      </w:r>
    </w:p>
    <w:p>
      <w:pPr>
        <w:pStyle w:val="Normal"/>
        <w:spacing w:lineRule="auto" w:line="300" w:before="36" w:after="0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56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 xml:space="preserve">, Papal Letters Vol. VI AD.1404-1415 </w:t>
      </w:r>
      <w:r>
        <w:rPr>
          <w:rFonts w:cs="Times New Roman" w:ascii="Times New Roman" w:hAnsi="Times New Roman"/>
          <w:color w:val="000000"/>
          <w:sz w:val="15"/>
        </w:rPr>
        <w:t>(London, 1904) pp 256-7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w w:val="110"/>
          <w:sz w:val="13"/>
          <w:vertAlign w:val="superscript"/>
        </w:rPr>
        <w:t>57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p 236-7. Also see the entries for 1424 and 1427.</w:t>
      </w:r>
    </w:p>
    <w:p>
      <w:p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-1"/>
          <w:w w:val="110"/>
          <w:sz w:val="13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‘Ducal race’ referred to Matthew being related to the landholding lineage of the sept whose chief representative was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ceannfine</w:t>
      </w:r>
      <w:r>
        <w:rPr>
          <w:rFonts w:cs="Times New Roman" w:ascii="Times New Roman" w:hAnsi="Times New Roman"/>
          <w:color w:val="000000"/>
          <w:sz w:val="15"/>
        </w:rPr>
        <w:t>.</w:t>
      </w:r>
    </w:p>
    <w:p>
      <w:p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3"/>
        </w:rPr>
        <w:t>59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A perpetual vicar was a cleric who had the right to the vicarial benefice for their lives (a portion of the tithe) and wer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not removable except for a canonical offence or some irregularity. Gleeson, </w:t>
      </w:r>
      <w:r>
        <w:rPr>
          <w:rFonts w:cs="Times New Roman" w:ascii="Times New Roman" w:hAnsi="Times New Roman"/>
          <w:i/>
          <w:color w:val="000000"/>
          <w:sz w:val="15"/>
        </w:rPr>
        <w:t>Diocese of Killaloe</w:t>
      </w:r>
      <w:r>
        <w:rPr>
          <w:rFonts w:cs="Times New Roman" w:ascii="Times New Roman" w:hAnsi="Times New Roman"/>
          <w:color w:val="000000"/>
          <w:sz w:val="15"/>
        </w:rPr>
        <w:t>, p. 294.</w:t>
      </w:r>
    </w:p>
    <w:p>
      <w:pPr>
        <w:sectPr>
          <w:type w:val="nextPage"/>
          <w:pgSz w:w="11918" w:h="16854"/>
          <w:pgMar w:left="2178" w:right="2120" w:gutter="0" w:header="0" w:top="2210" w:footer="0" w:bottom="24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w w:val="110"/>
          <w:sz w:val="13"/>
          <w:vertAlign w:val="superscript"/>
        </w:rPr>
        <w:t>60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p 256-7.</w:t>
      </w:r>
    </w:p>
    <w:p>
      <w:pPr>
        <w:pStyle w:val="Normal"/>
        <w:tabs>
          <w:tab w:val="clear" w:pos="720"/>
          <w:tab w:val="right" w:pos="746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11</w:t>
      </w:r>
    </w:p>
    <w:p>
      <w:pPr>
        <w:pStyle w:val="Normal"/>
        <w:spacing w:before="504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It is likely that for Matthew to have held the perpetual benefices of Quin and Bunratt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ectories concurrently at the age of nineteen he was a non-resident scholar-cleric. 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may, however, have intended to reside at Kilmaleery vicarage - and hence this mandate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dispensing him to hold the vicarage on proof of his skill in Latin - as this vicarage was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charged with cure; he drew a partial income from the perpetual benefices of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rectories of Quin and Bunratty to support himself, perhaps on account of either study or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fficial work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Four subsequent mandates were issued relating to Kilnasoolagh during 1422-1427,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suggesting that Matthew died sometime before 1422 making him less than thirty at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time of death.</w:t>
      </w:r>
      <w:r>
        <w:rPr>
          <w:rFonts w:cs="Times New Roman" w:ascii="Times New Roman" w:hAnsi="Times New Roman"/>
          <w:color w:val="000000"/>
          <w:spacing w:val="3"/>
          <w:sz w:val="21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 xml:space="preserve"> These mandates also show that Matthew held the vicarage of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Kilnasoolagh, granted to him sometime after the 1411 grant of Kilmaleery.</w:t>
      </w:r>
      <w:r>
        <w:rPr>
          <w:rFonts w:cs="Times New Roman" w:ascii="Times New Roman" w:hAnsi="Times New Roman"/>
          <w:color w:val="000000"/>
          <w:spacing w:val="-1"/>
          <w:sz w:val="21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andates are useful in understanding the level of ecclesiastical organisation at the tim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and confirm that the position of vicar at Kilnasoolagh received ‘certain tithes an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rents’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63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Matthew also held the perpetual benefice of Tymorlogyg and the rectory of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Drumline to which the former was usually united, and both without cure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e Papal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Registers indicates that this collation was made prior to 1422, or so we can infer from a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ndate of 1427 that posthumously referred to ‘Matthew Macmuerchyay’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65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According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to a petition from Killaloe to Rome and compiled in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Regestum Supplicationum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probabl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in the year 1419:</w:t>
      </w:r>
    </w:p>
    <w:p>
      <w:pPr>
        <w:pStyle w:val="Normal"/>
        <w:spacing w:before="144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Matthew Mcnemayrkyny clerk of Killaloe, has studied canon law for several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years, petitions for perpetual vicarage of parish church of Kyllanasulech, vacant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rough death of Rory Ylonyragayn, or in some other way, though he already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holds the simple rectories of Tymurlogach and Drúlygayll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66</w:t>
      </w:r>
    </w:p>
    <w:p>
      <w:pPr>
        <w:pStyle w:val="Normal"/>
        <w:spacing w:before="144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 xml:space="preserve">A second petition in 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>Regestum Supplicationum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 dated 4 August 1419 re-states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petition of Matthew and outlines his ‘noble’ background:</w:t>
      </w:r>
    </w:p>
    <w:p>
      <w:pPr>
        <w:pStyle w:val="Normal"/>
        <w:spacing w:before="216" w:after="0"/>
        <w:ind w:left="504" w:right="0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tthew Mcnemayrkyny, clerk of Killaloe who studied canon law for some year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nd is of noble lineage, petitions for the perpetual vicarage of the parish church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of Kyllana Suleth in that diocese, which is vacant either by the death of Rory</w:t>
      </w:r>
    </w:p>
    <w:p>
      <w:pPr>
        <w:pStyle w:val="Normal"/>
        <w:spacing w:before="396" w:after="0"/>
        <w:ind w:left="144" w:right="72" w:hanging="144"/>
        <w:rPr/>
      </w:pPr>
      <w:r>
        <w:rPr>
          <w:rFonts w:cs="Times New Roman" w:ascii="Times New Roman" w:hAnsi="Times New Roman"/>
          <w:color w:val="000000"/>
          <w:spacing w:val="2"/>
          <w:sz w:val="12"/>
        </w:rPr>
        <w:t>61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For the two mandates for 4 April, 1422 and 5 May 1427 not reproduced here see Twemlow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, Papal Letters Vol. VII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AD.1417-1431</w:t>
      </w:r>
      <w:r>
        <w:rPr>
          <w:rFonts w:cs="Times New Roman" w:ascii="Times New Roman" w:hAnsi="Times New Roman"/>
          <w:color w:val="000000"/>
          <w:sz w:val="15"/>
        </w:rPr>
        <w:t>, pp 236-7 and p. 510.</w:t>
      </w:r>
    </w:p>
    <w:p>
      <w:pPr>
        <w:pStyle w:val="Normal"/>
        <w:spacing w:lineRule="auto" w:line="280" w:before="36" w:after="0"/>
        <w:rPr/>
      </w:pPr>
      <w:r>
        <w:rPr>
          <w:rFonts w:cs="Times New Roman" w:ascii="Times New Roman" w:hAnsi="Times New Roman"/>
          <w:color w:val="000000"/>
          <w:sz w:val="12"/>
        </w:rPr>
        <w:t>62</w:t>
      </w:r>
      <w:r>
        <w:rPr>
          <w:rFonts w:cs="Times New Roman" w:ascii="Times New Roman" w:hAnsi="Times New Roman"/>
          <w:color w:val="000000"/>
          <w:sz w:val="15"/>
        </w:rPr>
        <w:t xml:space="preserve"> On the grant of Kilmaleery in 1422 see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236.</w:t>
      </w:r>
    </w:p>
    <w:p>
      <w:pPr>
        <w:pStyle w:val="Normal"/>
        <w:spacing w:lineRule="auto" w:line="280"/>
        <w:rPr/>
      </w:pPr>
      <w:r>
        <w:rPr>
          <w:rFonts w:cs="Times New Roman" w:ascii="Times New Roman" w:hAnsi="Times New Roman"/>
          <w:color w:val="000000"/>
          <w:sz w:val="12"/>
        </w:rPr>
        <w:t>63</w:t>
      </w:r>
      <w:r>
        <w:rPr>
          <w:rFonts w:cs="Times New Roman" w:ascii="Times New Roman" w:hAnsi="Times New Roman"/>
          <w:color w:val="000000"/>
          <w:sz w:val="15"/>
        </w:rPr>
        <w:t xml:space="preserve"> Ibid., p.359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64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note 44 in Dermot F. Gleeson, ‘Obligationes Pro Annatis Diocesis Laoniensis: 1421-1535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rchivium Hibernicum</w:t>
      </w:r>
      <w:r>
        <w:rPr>
          <w:rFonts w:cs="Times New Roman" w:ascii="Times New Roman" w:hAnsi="Times New Roman"/>
          <w:color w:val="000000"/>
          <w:spacing w:val="1"/>
          <w:sz w:val="15"/>
        </w:rPr>
        <w:t>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vol. 10 (1943) pp 1-103:16. It would appear that Tymorlogyg (Tymurloga, Thomurlog, etc) was a small rectory withou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cure located in the parish of Quin. The Papal Registers indicate that Tymorlogyg commanded modest revenues and wa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united to the rectory of Drumline, with Tymorlogyg rectory being under lay patronage. Drumline was perpetually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annexed to the treasureship of Killaloe, and the Bishop of Killaloe received the rectorial tithes of the townland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Drumline. The Papal Registers record both the vicarage of Drumline (see years 1429 &amp; 1465) as well as the rector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without cure of the parish church ‘in ecclesiastical fee’ of Drumline (see 1455, 1458). It was from the latter that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Bishop of Killaloe derived revenue from. See Nicholls, ‘Rectory, Vicarage and Parish’, pp 78-9.</w:t>
      </w:r>
    </w:p>
    <w:p>
      <w:pPr>
        <w:pStyle w:val="Normal"/>
        <w:ind w:left="144" w:right="72" w:hanging="144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65</w:t>
      </w:r>
      <w:r>
        <w:rPr>
          <w:rFonts w:cs="Times New Roman" w:ascii="Times New Roman" w:hAnsi="Times New Roman"/>
          <w:color w:val="000000"/>
          <w:sz w:val="15"/>
        </w:rPr>
        <w:t xml:space="preserve"> The mandate of 1427 was recovered from the burnt register of Pope Martin V in 1443. The reference to ‘Matthew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Macmuerchyay’ is likely to be Matthew who held the benefices of Quin and Bunratty in 1411. That the mandate wa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written in 1427 and refers to Matthew having been deceased by that stage, and the benefices of Tymorlogyg and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Drumline being void on account of his death, points to Matthew of 1411. Also see Twemlow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, Papal Letters Vol.IX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AD.1431-1447</w:t>
      </w:r>
      <w:r>
        <w:rPr>
          <w:rFonts w:cs="Times New Roman" w:ascii="Times New Roman" w:hAnsi="Times New Roman"/>
          <w:color w:val="000000"/>
          <w:sz w:val="15"/>
        </w:rPr>
        <w:t>, pp 399-400.</w:t>
      </w:r>
    </w:p>
    <w:p>
      <w:pPr>
        <w:sectPr>
          <w:type w:val="nextPage"/>
          <w:pgSz w:w="11918" w:h="16854"/>
          <w:pgMar w:left="2178" w:right="2120" w:gutter="0" w:header="0" w:top="2210" w:footer="0" w:bottom="237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2"/>
        </w:rPr>
        <w:t>66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SV Regestum Supplicationum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129f. 63. This is also excerpted and published in Special List 43 available at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National Library of Ireland Manuscripts Reading Room. In terms of date, this excerpt appears under the chapter ‘Secon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Year of the Pontificate of Martin V, 21 Nov 1418 – 20 Nov 1419’.</w:t>
      </w:r>
    </w:p>
    <w:p>
      <w:pPr>
        <w:pStyle w:val="Normal"/>
        <w:tabs>
          <w:tab w:val="clear" w:pos="720"/>
          <w:tab w:val="right" w:pos="4634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12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468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Ylornygayn at the Roman curia, or for some other reason, although Matthew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lready holds the simple rectory of Tynnirlogach and that of Drumlygall 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ecclesiastical fee. 4. non Aug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67</w:t>
      </w:r>
    </w:p>
    <w:p>
      <w:pPr>
        <w:pStyle w:val="Normal"/>
        <w:spacing w:before="144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se petitions confirm that Matthew was a scholar-cleric and possibly sought higher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orders given his study of canon law, though at the time of his death he was still in minor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orders. 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e petitions also state that he held the rectories of Tymurlogach (Tymorlogyg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in Quin parish) and Drúlygayll (Drumline), which were sinecure rectories and probably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provided him with an income to support his studies. The reference to ‘Matthew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Mcnemayrkyny’ being of ‘noble lineage’ is cited in both the papal mandates an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Regestum Supplicationum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and links him to the landholding lineage of the Mac a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irchinnigh sept of Kilnasoolagh parish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Matthew did not receive the vicarage of Kilnasoolagh until at least 1419. We c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nly guess where he studied canon law, though the initial reference to him in 1411 a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holding the perpetual benefice of Quin - which functioned as an important rectory i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 xml:space="preserve">Tradraighe -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ould also have served as a place of study given its proximity to Qu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friary. It is significant that Matthew is the only recorded Mac an Oirchinnigh kinsman to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hold Quin. Quin was traditionally dominated by members of the Mac Conmara cl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despite the Uí Bhriain being the lay patrons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69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More contentious was the appointment in 1443 of ‘Dermit Macinnercheny’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(Diarmaid Mac an Oirchinnigh) to the vicarage of Kilnasoolagh. His appointment cam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after a certain ‘Donatus Ydulayg’ (Donnchadh Ó Dubhlaoich,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anglice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O’Dowley)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70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resigned the vicarage, having held it since his appointment there in 1422 on the death of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‘Matthew Macanaerehynyg’ (above mentioned).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71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 Dermit’s appointment in 1443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returned Kilnasoolagh to the hands of the Mac an Oirchinnigh immediately after it wa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held for about two decades by a member of the ‘Odublaych’ sept. The fact that Demit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was of ‘noble race’ and that he and two other Mac an Oirchinnigh clerics possessed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vicarage of Kilnasoolagh in the fifteenth century, confirms the presence of the ruling or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‘noble’ lineage of the sept in the vicinity of Kilnasoolagh. The documents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Obligationes</w:t>
      </w:r>
      <w:r>
        <w:rPr>
          <w:rFonts w:cs="Bookman Old Style" w:ascii="Bookman Old Style" w:hAnsi="Bookman Old Style"/>
          <w:i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1"/>
        </w:rPr>
        <w:t>Pro Annatis Diocesis Laoniensis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,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record the appointment of clerics and the ‘Annates’ -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value of the parish revenue - for the purpose of papal ecclesiastical assessment know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as the ‘first fruits’. The Killaloe ‘Annates’ confirm the installation of ‘Dermicio</w:t>
      </w:r>
    </w:p>
    <w:p>
      <w:pPr>
        <w:pStyle w:val="Normal"/>
        <w:spacing w:before="288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2"/>
        </w:rPr>
        <w:t>67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See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ASV Regestum Supplicationum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131, 34-34v, Special List 43, available at the National Library of Ireland Manuscript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Reading Room. The spelling could be ‘Tymirlogach’, on inspection of the original mandate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3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the mandate issued on 4 April, 1422 in relation to ‘Cornelius Ogryffa’ and his appointment to the vicarage of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maleery. The vicarage of Kilmaleery was vacant and void because ‘the late Matthew McYnaerchynnyger held it mor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an a year without having himself ordained a priest and without dispensation’. Ibid., pp 236-7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z w:val="12"/>
        </w:rPr>
        <w:t>69</w:t>
      </w:r>
      <w:r>
        <w:rPr>
          <w:rFonts w:cs="Times New Roman" w:ascii="Times New Roman" w:hAnsi="Times New Roman"/>
          <w:color w:val="000000"/>
          <w:sz w:val="15"/>
        </w:rPr>
        <w:t xml:space="preserve"> Gleeson is mistaken to assert that the Mac Conmara were the lay patrons of Quin as the records indicate otherwise, se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Nicholls, ‘Rectory, Vicarage and Parish’ p. 59, and also see the mandate of 3 June, 1472 in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VIII AD.1471-1484</w:t>
      </w:r>
      <w:r>
        <w:rPr>
          <w:rFonts w:cs="Times New Roman" w:ascii="Times New Roman" w:hAnsi="Times New Roman"/>
          <w:color w:val="000000"/>
          <w:sz w:val="15"/>
        </w:rPr>
        <w:t xml:space="preserve"> (London, 1955) p. 302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3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Woulfe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Sloinnte Gaedheal is Gall,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p. 512. According to Woulfe, the Ó Dubhlaoich were dispersed from Count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Meath and settled in the territory of Ely O’Carroll in north Tipperary, while another distinct sept were located in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southeast County Galway. Another possible origin for the name is Ó Daláigh (O’Daley), a professional poetic sept with a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notable branch that settled in the Burren during the mid-thirteenth century. This name appears in the list of Irish familie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for the barony of Bunratty in the ‘1659 Census’ and may be the real origin of the name ‘Ydulayg’ which is variousl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spelt ‘Odublaych’ and ‘Odulayg’ in the Papal Registers for the years 1422 and 1424, see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Gall</w:t>
      </w:r>
      <w:r>
        <w:rPr>
          <w:rFonts w:cs="Times New Roman" w:ascii="Times New Roman" w:hAnsi="Times New Roman"/>
          <w:color w:val="000000"/>
          <w:sz w:val="15"/>
        </w:rPr>
        <w:t xml:space="preserve">, p. 493 and Séamus Pender (ed.), </w:t>
      </w:r>
      <w:r>
        <w:rPr>
          <w:rFonts w:cs="Times New Roman" w:ascii="Times New Roman" w:hAnsi="Times New Roman"/>
          <w:i/>
          <w:color w:val="000000"/>
          <w:sz w:val="15"/>
        </w:rPr>
        <w:t>A Census of Ireland Circa 1659</w:t>
      </w:r>
      <w:r>
        <w:rPr>
          <w:rFonts w:cs="Times New Roman" w:ascii="Times New Roman" w:hAnsi="Times New Roman"/>
          <w:color w:val="000000"/>
          <w:sz w:val="15"/>
        </w:rPr>
        <w:t xml:space="preserve"> (Dublin, 1939) p. 168.</w:t>
      </w:r>
    </w:p>
    <w:p>
      <w:pPr>
        <w:pStyle w:val="Normal"/>
        <w:spacing w:lineRule="auto" w:line="280"/>
        <w:rPr/>
      </w:pPr>
      <w:r>
        <w:rPr>
          <w:rFonts w:cs="Times New Roman" w:ascii="Times New Roman" w:hAnsi="Times New Roman"/>
          <w:color w:val="000000"/>
          <w:sz w:val="12"/>
        </w:rPr>
        <w:t>71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236.</w:t>
      </w:r>
    </w:p>
    <w:p>
      <w:pPr>
        <w:sectPr>
          <w:type w:val="nextPage"/>
          <w:pgSz w:w="11918" w:h="16854"/>
          <w:pgMar w:left="2109" w:right="2189" w:gutter="0" w:header="0" w:top="2210" w:footer="0" w:bottom="26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/>
        <w:rPr/>
      </w:pPr>
      <w:r>
        <w:rPr>
          <w:rFonts w:cs="Times New Roman" w:ascii="Times New Roman" w:hAnsi="Times New Roman"/>
          <w:color w:val="000000"/>
          <w:sz w:val="12"/>
        </w:rPr>
        <w:t>72</w:t>
      </w:r>
      <w:r>
        <w:rPr>
          <w:rFonts w:cs="Times New Roman" w:ascii="Times New Roman" w:hAnsi="Times New Roman"/>
          <w:color w:val="000000"/>
          <w:sz w:val="15"/>
        </w:rPr>
        <w:t xml:space="preserve"> Gleeson, ‘Obligationes Pro Annatis Diocesis Laoniensis’, pp 1-103.</w:t>
      </w:r>
    </w:p>
    <w:p>
      <w:pPr>
        <w:pStyle w:val="Normal"/>
        <w:tabs>
          <w:tab w:val="clear" w:pos="720"/>
          <w:tab w:val="right" w:pos="747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13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1"/>
        </w:rPr>
        <w:t>Macumercheny’ to Kilnasoolagh vicarage probably in June 1443, and that he wa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bliged to pay the ‘first fruits’ of the yearly tithe of ‘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sex marcharum sterlingorum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’ (6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marks sterling) to the diocese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73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Dermit provides a good case study of the intertwined world of kinship and clan an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how these social ties in Gaelic Ireland were the real logic behind clerics furthering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secular ambitions through ecclesiastical office. In 1449-1450 Dermit was summoned to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be removed from Kilnasoolagh due to allegations of abuse of his office which included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simony, failure to be ordained a priest after installation, perjury and dilapidation of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goods from the vicarage. This trend is suggestive that lay preferment was common and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nepotism often the method of advancement:</w:t>
      </w:r>
    </w:p>
    <w:p>
      <w:pPr>
        <w:pStyle w:val="Normal"/>
        <w:spacing w:before="180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[4 March 1449-1450] To the archbishop, archdeacon and treasurer of Cashel.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Mandate to collate and assign to Matthew de Maccomara, rector of Bunrathi [</w:t>
      </w: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sic</w:t>
      </w:r>
      <w:r>
        <w:rPr>
          <w:rFonts w:cs="Bookman Old Style" w:ascii="Bookman Old Style" w:hAnsi="Bookman Old Style"/>
          <w:i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Bunratty] alias Traddry in the diocese of Killaloe who is by both parents of nobl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birth, the perpetual vicarage of Killathnasuleach [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Kilnasoolagh] in the said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diocese, value not exceeding 8 marks sterling, void because Dermi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Macinnaerchynnyd, who is to be summoned and removed, having obtaine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llation in virtue of papal letters, held possession for more than a year withou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having himself ordained priest, from fear of whose power Matthew cannot safely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meet him in the city and diocese of Killaloe; whether it be void as stated, or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because Dermit has been a perjurer and dilapidator of the goods of the vicarage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r because in the obtaining of it he committed simony with Donatus Oduluyd, or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5"/>
          <w:sz w:val="21"/>
        </w:rPr>
        <w:t>by resignation of the said Donatus, or be void in any other way; and</w:t>
      </w:r>
      <w:r>
        <w:rPr>
          <w:rFonts w:cs="Bookman Old Style" w:ascii="Bookman Old Style" w:hAnsi="Bookman Old Style"/>
          <w:color w:val="000000"/>
          <w:spacing w:val="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notwithstanding that he holds the said rectory, with cure, and the rectory withou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ure of Clonlothan [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Clonloghan] in the same diocese, which is called 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ecclesiastical fee, and a canonry of Limerick and the prebend of Donachmoyr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value not exceeding 32, 1 and 8 marks sterling respectively. Upon obtaining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vicarage he is to resign the rectory of Bunrathi [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Bunratty]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74</w:t>
      </w:r>
    </w:p>
    <w:p>
      <w:pPr>
        <w:pStyle w:val="Normal"/>
        <w:spacing w:before="144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is mandate suggests that Dermit’s simoniacal deal with ‘Donatus Oduluyd’ -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previous cleric who supposedly resigned in 1443 - had more to do with dividing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ithe revenue of Kilnasoolagh between the long-standing incumbent Donatus and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newly installed Dermit. The fact that ‘Matthew de Maccomara rector of Bunrathi’ (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1"/>
        </w:rPr>
        <w:t>sic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Bunratty) was to be assigned the vicarage may hint toward greater Mac Conmara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ntrol over outlying vicarages that had fallen under the influence of local septs.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ention of ‘dilapidator of the goods of the vicarage’ - which was a common accusatio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by ‘delators’ recorded in the Papal Registers - could be a veiled reference to Dermi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using the vicarage as a source of patronage. Unfortunately we do not know the outcom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f the allegation and whether Dermit was removed. The activities of Gaelic clergy often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ran counter to canon law rules and were a convenient pretext for dismissal by aspiring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clerics who coveted lucrative benefices. It is not surprising that a Mac Conmara cleric is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proposed to replace Dermit; such allegations were often motivated by secular interest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f powerful clans and had little to do with legitimate allegations of misconduct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n important papal mandate dated 2 June 1463 was issued from Rome to unite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vicarage of Kilnasoolagh with the Treasurership of Killaloe and the rectory of Bunratty.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he mandate was written in favour of a high status Mac Conmara cleric named ‘Odo</w:t>
      </w:r>
    </w:p>
    <w:p>
      <w:pPr>
        <w:pStyle w:val="Normal"/>
        <w:spacing w:lineRule="auto" w:line="276" w:before="288" w:after="0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73</w:t>
      </w:r>
      <w:r>
        <w:rPr>
          <w:rFonts w:cs="Times New Roman" w:ascii="Times New Roman" w:hAnsi="Times New Roman"/>
          <w:color w:val="000000"/>
          <w:sz w:val="15"/>
        </w:rPr>
        <w:t xml:space="preserve"> Ibid., p. 32.</w:t>
      </w:r>
    </w:p>
    <w:p>
      <w:pPr>
        <w:sectPr>
          <w:type w:val="nextPage"/>
          <w:pgSz w:w="11918" w:h="16854"/>
          <w:pgMar w:left="2178" w:right="2120" w:gutter="0" w:header="0" w:top="2210" w:footer="0" w:bottom="20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pacing w:val="-4"/>
          <w:w w:val="115"/>
          <w:sz w:val="13"/>
        </w:rPr>
        <w:t>74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, Papal Letters Vol. X AD.1447-1455</w:t>
      </w:r>
      <w:r>
        <w:rPr>
          <w:rFonts w:cs="Times New Roman" w:ascii="Times New Roman" w:hAnsi="Times New Roman"/>
          <w:color w:val="000000"/>
          <w:spacing w:val="-4"/>
          <w:sz w:val="15"/>
        </w:rPr>
        <w:t>, pp 440-1.</w:t>
      </w:r>
    </w:p>
    <w:p>
      <w:pPr>
        <w:pStyle w:val="Normal"/>
        <w:tabs>
          <w:tab w:val="clear" w:pos="720"/>
          <w:tab w:val="right" w:pos="4632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14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[son] of James Mac Conmara’. Odo (Aodh) held the diocesan post of Treasurer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Killaloe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75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This mandate to form a temporary rectory out of Kilnasoolagh to support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Odo with a benefice ‘on account of the slenderness of the treasury’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 xml:space="preserve"> 76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may have been in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response to past monopolisation of the vicarage by local septs. The encroachment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c Conmara clerics over the rectorial tithe of the united Kilnasoolagh and Bunratt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parishes was short-lived, however, as Odo was recorded in a mandate of 8 October 1463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s having ‘died at the apostolic see’ in Rome before execution of his petition for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united rectory with the treasurership.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77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The creation of a rectory at Kilnasoolagh, and its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collation with the Treasurership of Killaloe and rectory of Bunratty, must have been a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emporary event as Kilnasoolagh is mentioned in a papal mandate of 6 May 1482 a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simply a vicarage valued at 8 marks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78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papal mandates relating to Kilnasoolagh provide a useful kaleidoscope of clan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that were located in the neighborhood of Kilnasoolagh. A 1405 mandate refers to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‘Donatus Mclanchega’, who unmistakably was a member of Mac Flannchadha breho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clan, confirming an early connection of that clan to Kilnasoolagh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79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This example offers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further light on the Mac Flannchadha clan as a mandate dated 1418 states that Donatu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lso held the rectory of Glae (parish of Killilagh) in the diocese of Kilfenora and which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was located on the traditional sept-land of the Mac Flannchadha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80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Thus, Donatus’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mandate alludes to an early Glae/Kilnasoolagh connection of the Mac Flannchadha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which may have been approximately contemporaneous to the settlement of a branch of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Mac Flannchadha at Ballysallagh West in Kilnasoolagh parish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81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Other minor septs that occur in the Kilnasoolagh mandates include ‘O dublaych’ (Ó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Dubhlaoich),</w:t>
      </w:r>
      <w:r>
        <w:rPr>
          <w:rFonts w:cs="Times New Roman" w:ascii="Times New Roman" w:hAnsi="Times New Roman"/>
          <w:color w:val="000000"/>
          <w:spacing w:val="3"/>
          <w:sz w:val="21"/>
          <w:vertAlign w:val="superscript"/>
        </w:rPr>
        <w:t>82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 xml:space="preserve"> ‘O machayn’ (Ó Mocháin or Ó Maicín)</w:t>
      </w:r>
      <w:r>
        <w:rPr>
          <w:rFonts w:cs="Times New Roman" w:ascii="Times New Roman" w:hAnsi="Times New Roman"/>
          <w:color w:val="000000"/>
          <w:spacing w:val="3"/>
          <w:sz w:val="21"/>
          <w:vertAlign w:val="superscript"/>
        </w:rPr>
        <w:t>83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 xml:space="preserve"> and ‘Oflannura’ (Ó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Flannabhra).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84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Clerics of the name ‘Oheny’ (Ó hÉanna)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85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and Ogriffa (Ó Gríobhtha),</w:t>
      </w:r>
      <w:r>
        <w:rPr>
          <w:rFonts w:cs="Times New Roman" w:ascii="Times New Roman" w:hAnsi="Times New Roman"/>
          <w:color w:val="000000"/>
          <w:spacing w:val="-4"/>
          <w:sz w:val="21"/>
          <w:vertAlign w:val="superscript"/>
        </w:rPr>
        <w:t>86</w:t>
      </w:r>
    </w:p>
    <w:p>
      <w:pPr>
        <w:pStyle w:val="Normal"/>
        <w:spacing w:lineRule="auto" w:line="276" w:before="396" w:after="0"/>
        <w:rPr/>
      </w:pPr>
      <w:r>
        <w:rPr>
          <w:rFonts w:cs="Times New Roman" w:ascii="Times New Roman" w:hAnsi="Times New Roman"/>
          <w:color w:val="000000"/>
          <w:spacing w:val="-1"/>
          <w:w w:val="115"/>
          <w:sz w:val="13"/>
        </w:rPr>
        <w:t>75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pacing w:val="-1"/>
          <w:sz w:val="15"/>
        </w:rPr>
        <w:t>, p. 195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3"/>
        </w:rPr>
        <w:t>76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Ibid. The Treasureship was normally sustained by the rectorial tithes from the parish of Drumline. So union with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Kilnasoolagh as a temporary rectory must have reflected the poor state of the Treasury. Kilnasoolagh’s creation as a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rectory had its origin in this mandate of 1463, as prior to this it was a vicarage attached to the rectory of Bunratty,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Gleeson, </w:t>
      </w:r>
      <w:r>
        <w:rPr>
          <w:rFonts w:cs="Times New Roman" w:ascii="Times New Roman" w:hAnsi="Times New Roman"/>
          <w:i/>
          <w:color w:val="000000"/>
          <w:sz w:val="15"/>
        </w:rPr>
        <w:t>Diocese of Killaloe</w:t>
      </w:r>
      <w:r>
        <w:rPr>
          <w:rFonts w:cs="Times New Roman" w:ascii="Times New Roman" w:hAnsi="Times New Roman"/>
          <w:color w:val="000000"/>
          <w:sz w:val="15"/>
        </w:rPr>
        <w:t>, p. 300.</w:t>
      </w:r>
    </w:p>
    <w:p>
      <w:pPr>
        <w:pStyle w:val="Normal"/>
        <w:spacing w:lineRule="auto" w:line="288" w:before="36" w:after="0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77</w:t>
      </w:r>
      <w:r>
        <w:rPr>
          <w:rFonts w:cs="Times New Roman" w:ascii="Times New Roman" w:hAnsi="Times New Roman"/>
          <w:color w:val="000000"/>
          <w:sz w:val="15"/>
        </w:rPr>
        <w:t xml:space="preserve"> Ibid., p. 202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13"/>
          <w:vertAlign w:val="superscript"/>
        </w:rPr>
        <w:t>78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I AD.1471-1484</w:t>
      </w:r>
      <w:r>
        <w:rPr>
          <w:rFonts w:cs="Times New Roman" w:ascii="Times New Roman" w:hAnsi="Times New Roman"/>
          <w:color w:val="000000"/>
          <w:sz w:val="15"/>
        </w:rPr>
        <w:t>, p. 754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"/>
          <w:w w:val="115"/>
          <w:sz w:val="13"/>
        </w:rPr>
        <w:t>79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pacing w:val="-1"/>
          <w:sz w:val="15"/>
        </w:rPr>
        <w:t>, p. 42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3"/>
          <w:vertAlign w:val="superscript"/>
        </w:rPr>
        <w:t>80</w:t>
      </w:r>
      <w:r>
        <w:rPr>
          <w:rFonts w:cs="Times New Roman" w:ascii="Times New Roman" w:hAnsi="Times New Roman"/>
          <w:color w:val="000000"/>
          <w:spacing w:val="3"/>
          <w:sz w:val="15"/>
        </w:rPr>
        <w:t xml:space="preserve"> The Mac Flannchadha (MacClancy) legal family had their bailiwick at </w:t>
      </w:r>
      <w:r>
        <w:rPr>
          <w:rFonts w:cs="Times New Roman" w:ascii="Times New Roman" w:hAnsi="Times New Roman"/>
          <w:i/>
          <w:color w:val="000000"/>
          <w:spacing w:val="3"/>
          <w:sz w:val="15"/>
        </w:rPr>
        <w:t>Tuath Glae.</w:t>
      </w:r>
      <w:r>
        <w:rPr>
          <w:rFonts w:cs="Times New Roman" w:ascii="Times New Roman" w:hAnsi="Times New Roman"/>
          <w:color w:val="000000"/>
          <w:spacing w:val="3"/>
          <w:sz w:val="15"/>
        </w:rPr>
        <w:t xml:space="preserve"> The main lineage of the clan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centered on the parish of Killillagh down to the mid seventeenth century. According to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Suim Cíosa Ua Briain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(‘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Rental of Ó Bhriain’) the Mac Flannchadha were located at </w:t>
      </w:r>
      <w:r>
        <w:rPr>
          <w:rFonts w:cs="Times New Roman" w:ascii="Times New Roman" w:hAnsi="Times New Roman"/>
          <w:i/>
          <w:color w:val="000000"/>
          <w:sz w:val="15"/>
        </w:rPr>
        <w:t>Tuatha Glae</w:t>
      </w:r>
      <w:r>
        <w:rPr>
          <w:rFonts w:cs="Times New Roman" w:ascii="Times New Roman" w:hAnsi="Times New Roman"/>
          <w:color w:val="000000"/>
          <w:sz w:val="15"/>
        </w:rPr>
        <w:t xml:space="preserve"> and held lands immune from rent. See Jame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Hardiman (ed.), ‘Ancient Irish Deeds and Writings Chiefly relating to Landed Property from the Twelfth to Seventeenth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Century: With Translation, Notes and a Preliminary Essay’, </w:t>
      </w:r>
      <w:r>
        <w:rPr>
          <w:rFonts w:cs="Times New Roman" w:ascii="Times New Roman" w:hAnsi="Times New Roman"/>
          <w:i/>
          <w:color w:val="000000"/>
          <w:sz w:val="15"/>
        </w:rPr>
        <w:t>Proceedings of the Royal Irish Academy</w:t>
      </w:r>
      <w:r>
        <w:rPr>
          <w:rFonts w:cs="Times New Roman" w:ascii="Times New Roman" w:hAnsi="Times New Roman"/>
          <w:color w:val="000000"/>
          <w:sz w:val="15"/>
        </w:rPr>
        <w:t>, xv (1826) pp 36- 43:42. On the 1418 mandate see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108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81</w:t>
      </w:r>
      <w:r>
        <w:rPr>
          <w:rFonts w:cs="Times New Roman" w:ascii="Times New Roman" w:hAnsi="Times New Roman"/>
          <w:color w:val="000000"/>
          <w:sz w:val="15"/>
        </w:rPr>
        <w:t xml:space="preserve"> In 1574 Mac Flannchadha kinsmen occupied the towerhouses at Clonloghan, Stonehall and Urlan. See R. W Twigge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‘Edward White’s Description of Thomond in 1574’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North Munster Antiquarian Journal</w:t>
      </w:r>
      <w:r>
        <w:rPr>
          <w:rFonts w:cs="Times New Roman" w:ascii="Times New Roman" w:hAnsi="Times New Roman"/>
          <w:color w:val="000000"/>
          <w:spacing w:val="1"/>
          <w:sz w:val="15"/>
        </w:rPr>
        <w:t>, vol.1, no.2 (1910) pp 75- 85:79-80. The Mac Flannchadha also occupied Ballysallagh West, Stonehall and Urlan four years earlier in 1570 wher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one was described as a ‘brehon’ and another as a ‘priest.’ See Martin Breen, ‘A 1570 List of Castles in County Clare’,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North Munster Antiquarian Journal</w:t>
      </w:r>
      <w:r>
        <w:rPr>
          <w:rFonts w:cs="Times New Roman" w:ascii="Times New Roman" w:hAnsi="Times New Roman"/>
          <w:color w:val="000000"/>
          <w:sz w:val="15"/>
        </w:rPr>
        <w:t>, vol.xxxvi (1995) pp 130-8:132-3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82</w:t>
      </w:r>
      <w:r>
        <w:rPr>
          <w:rFonts w:cs="Times New Roman" w:ascii="Times New Roman" w:hAnsi="Times New Roman"/>
          <w:color w:val="000000"/>
          <w:sz w:val="15"/>
        </w:rPr>
        <w:t xml:space="preserve">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 Gall</w:t>
      </w:r>
      <w:r>
        <w:rPr>
          <w:rFonts w:cs="Times New Roman" w:ascii="Times New Roman" w:hAnsi="Times New Roman"/>
          <w:color w:val="000000"/>
          <w:sz w:val="15"/>
        </w:rPr>
        <w:t>, p. 512. See the Papal Registers for the years 1422 &amp; 1443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83</w:t>
      </w:r>
      <w:r>
        <w:rPr>
          <w:rFonts w:cs="Times New Roman" w:ascii="Times New Roman" w:hAnsi="Times New Roman"/>
          <w:color w:val="000000"/>
          <w:sz w:val="15"/>
        </w:rPr>
        <w:t xml:space="preserve"> Ibid., p. 617 &amp; p. 594. See the Papal Registers for the years 1424 &amp; 1483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5"/>
          <w:sz w:val="13"/>
        </w:rPr>
        <w:t>84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The Ó Flannabhra were originally based in Limerick but became dispersed throughout Munster. Woulfe,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Sloinnte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 xml:space="preserve">Gaedheal is Gall, </w:t>
      </w:r>
      <w:r>
        <w:rPr>
          <w:rFonts w:cs="Times New Roman" w:ascii="Times New Roman" w:hAnsi="Times New Roman"/>
          <w:color w:val="000000"/>
          <w:sz w:val="15"/>
        </w:rPr>
        <w:t>p. 530. See the Papal Registers for the year 1483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3"/>
        </w:rPr>
        <w:t>85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Ibid., p.562. Woulfe regarded a branch of the Ó hÉanna as a Dalcassian sept of Thomond and an ecclesiastical family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at produced several notable ecclesiasts. There is also a Limerick branch of the family that is of Eoghanacht origin. Se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e Papal Registers for the years 1427 &amp; 1468.</w:t>
      </w:r>
    </w:p>
    <w:p>
      <w:pPr>
        <w:sectPr>
          <w:type w:val="nextPage"/>
          <w:pgSz w:w="11918" w:h="16854"/>
          <w:pgMar w:left="2178" w:right="2120" w:gutter="0" w:header="0" w:top="2210" w:footer="0" w:bottom="2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86</w:t>
      </w:r>
      <w:r>
        <w:rPr>
          <w:rFonts w:cs="Times New Roman" w:ascii="Times New Roman" w:hAnsi="Times New Roman"/>
          <w:color w:val="000000"/>
          <w:sz w:val="15"/>
        </w:rPr>
        <w:t xml:space="preserve"> Ibid., p. 546. See the Papal Registers for the years 1422 &amp; 1424.</w:t>
      </w:r>
    </w:p>
    <w:p>
      <w:pPr>
        <w:pStyle w:val="Normal"/>
        <w:tabs>
          <w:tab w:val="clear" w:pos="720"/>
          <w:tab w:val="right" w:pos="7481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15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as well as ‘Omurluayn’ (Ó Maoláin or O’Maelane)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87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are recorded for Kilmaleery. These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suggest that minor septs were successful in obtaining positions at the smaller parishe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such as the two Ó hÉanna clerics who occupied Kilmaleery in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.1427 and 1468 and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ree ‘Macgyllamury’ (Mac Giolla Mhuire) clerics who served at Clonloghan for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years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c.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1417, 1427 and 1464. But the principal trend which can be seen throughout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apal Registers is the infiltration of Mac Conmara clerics into many local vicarages i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ast Clare - a trend consistent with their status as overlord clan in east Clar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While evidence points to Kilnasoolagh as a vicarage whose ‘cure is exercised by a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chaplin’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88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and in the fifteenth century associated with the Mac an Oirchinnigh, it i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unclear whether the benefice was in the possession of either a coarb (Latin </w:t>
      </w: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plebani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)</w:t>
      </w:r>
      <w:r>
        <w:rPr>
          <w:rFonts w:cs="Times New Roman" w:ascii="Times New Roman" w:hAnsi="Times New Roman"/>
          <w:color w:val="000000"/>
          <w:spacing w:val="-7"/>
          <w:sz w:val="21"/>
          <w:vertAlign w:val="superscript"/>
        </w:rPr>
        <w:t>89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or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erenagh family. In this respect, Kilnasoolagh is similar to neighbouring parishes i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in terms of whether the ancient coarb and erenagh system - once a part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e Gaelic ecclesiastical economy - was still extant after the settlement and collapse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Norman colony. The presence of termon lands ‘in ecclesiastical fee’ in variou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5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parishes may suggest a partial continuation of erenagh clans on these lands,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despite the disruptive changes wrought by Norman settlement on the Irish diocesa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economy in the thirteenth century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In determining the presence of an erenagh clan at Kilnasoolagh and surrounding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parishes it is important to consider that any prior erenagh connection may have been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absorbed into the reorganization of church lands after the 1210 Synod of Connacht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when the coarb and erenagh became principal tenants of the diocesan bishop.</w:t>
      </w:r>
      <w:r>
        <w:rPr>
          <w:rFonts w:cs="Times New Roman" w:ascii="Times New Roman" w:hAnsi="Times New Roman"/>
          <w:color w:val="000000"/>
          <w:spacing w:val="-2"/>
          <w:sz w:val="21"/>
          <w:vertAlign w:val="superscript"/>
        </w:rPr>
        <w:t>90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Thi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move was likely to result in their downgrading in status as quasi-ecclesiastical clan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became chief tenants of the bishop, though their sept-head (</w:t>
      </w:r>
      <w:r>
        <w:rPr>
          <w:rFonts w:cs="Times New Roman" w:ascii="Times New Roman" w:hAnsi="Times New Roman"/>
          <w:i/>
          <w:color w:val="000000"/>
          <w:spacing w:val="-2"/>
          <w:w w:val="105"/>
          <w:sz w:val="21"/>
        </w:rPr>
        <w:t>ceannfine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) held both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secular status of chief representative of the clan, as well as the status of erenagh.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Norman influence in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in the thirteenth century may have resulted in change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o Gaelic forms of ecclesiastical economy. In the anglicised areas of Ireland, Norma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settlement resulted in the disappearance of erenaghs and coarbs from the diocesa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economy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91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The presence of church lands in Kilnasoolagh parish that owed rent to the Bishop of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Killaloe may point to the occupancy of an erenagh clan there as episcopal tenants.</w:t>
      </w:r>
      <w:r>
        <w:rPr>
          <w:rFonts w:cs="Times New Roman" w:ascii="Times New Roman" w:hAnsi="Times New Roman"/>
          <w:color w:val="000000"/>
          <w:spacing w:val="-8"/>
          <w:sz w:val="21"/>
          <w:vertAlign w:val="superscript"/>
        </w:rPr>
        <w:t>92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 The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existence, if at all, of an erenagh family from the fifteenth century in Kilnasoolagh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uld be envisaged as a landholding local clan that had stewardship of church lands and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paid a chief rent, and provided noxials, to the Bishop of Killaloe. In this situation i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would be expected that they would provide a steady supply of clerics to local benefices,</w:t>
      </w:r>
    </w:p>
    <w:p>
      <w:pPr>
        <w:pStyle w:val="Normal"/>
        <w:spacing w:before="288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z w:val="12"/>
          <w:vertAlign w:val="superscript"/>
        </w:rPr>
        <w:t>87</w:t>
      </w:r>
      <w:r>
        <w:rPr>
          <w:rFonts w:cs="Times New Roman" w:ascii="Times New Roman" w:hAnsi="Times New Roman"/>
          <w:color w:val="000000"/>
          <w:sz w:val="15"/>
        </w:rPr>
        <w:t xml:space="preserve"> This surname appears to have been recorded as ‘O’Maelane’ in the Island Barony in the 1659 ‘census’, Pender (ed.), </w:t>
      </w:r>
      <w:r>
        <w:rPr>
          <w:rFonts w:cs="Times New Roman" w:ascii="Times New Roman" w:hAnsi="Times New Roman"/>
          <w:i/>
          <w:color w:val="000000"/>
          <w:sz w:val="15"/>
        </w:rPr>
        <w:t>A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Census of Ireland</w:t>
      </w:r>
      <w:r>
        <w:rPr>
          <w:rFonts w:cs="Times New Roman" w:ascii="Times New Roman" w:hAnsi="Times New Roman"/>
          <w:color w:val="000000"/>
          <w:sz w:val="15"/>
        </w:rPr>
        <w:t>, Island Barony chapter. The Irish form of the name possibly is Ó Maoláin or Ó Maoileáin and rendered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in English as Mullen or Mullan(e), Woulfe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Sloinnte Gaedheal is Gall,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p. 139 &amp; p. 603. See the Papal Registers for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year 1497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3"/>
        </w:rPr>
        <w:t>88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Thus it was described in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c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.1418. See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ASV Regestum Supplicationum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109 f.183. I am grateful to K.W. Nicholls for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providing this reference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3"/>
        </w:rPr>
        <w:t>89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he Papal Registers often describe coarbs by the Latin term of 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plebani</w:t>
      </w:r>
      <w:r>
        <w:rPr>
          <w:rFonts w:cs="Times New Roman" w:ascii="Times New Roman" w:hAnsi="Times New Roman"/>
          <w:color w:val="000000"/>
          <w:spacing w:val="-1"/>
          <w:sz w:val="15"/>
        </w:rPr>
        <w:t>, though not always. A papal mandate dated 1461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referring to the Diocese of Derry, mentions ‘Donald OKaan, rector of the parish church of St Cainnech Drumachos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called the comorbanship de Roho’. The mandate contained the accusation of willful murder of a layman by Donald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OKaan. The delator, in this case Maurice Okaan, was presumably a kinsman of Donald who sought the lucrative rectory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valued at 40 marks. Undoubtedly the possession of the rectory was kept tightly within the ranks of the ‘OKaan’ (Ó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Catháin) coarb family and, despite the allegations of clerical misconduct and murder, it is a telling point that the deletor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was a kinsman of the incumbent coarb. See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z w:val="15"/>
        </w:rPr>
        <w:t>, p. 14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13"/>
        </w:rPr>
        <w:t>90</w:t>
      </w:r>
      <w:r>
        <w:rPr>
          <w:rFonts w:cs="Times New Roman" w:ascii="Times New Roman" w:hAnsi="Times New Roman"/>
          <w:color w:val="000000"/>
          <w:sz w:val="15"/>
        </w:rPr>
        <w:t xml:space="preserve"> Gleeson, </w:t>
      </w:r>
      <w:r>
        <w:rPr>
          <w:rFonts w:cs="Times New Roman" w:ascii="Times New Roman" w:hAnsi="Times New Roman"/>
          <w:i/>
          <w:color w:val="000000"/>
          <w:sz w:val="15"/>
        </w:rPr>
        <w:t>Diocese of Killaloe</w:t>
      </w:r>
      <w:r>
        <w:rPr>
          <w:rFonts w:cs="Times New Roman" w:ascii="Times New Roman" w:hAnsi="Times New Roman"/>
          <w:color w:val="000000"/>
          <w:sz w:val="15"/>
        </w:rPr>
        <w:t>, p. 139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z w:val="13"/>
        </w:rPr>
        <w:t>91</w:t>
      </w:r>
      <w:r>
        <w:rPr>
          <w:rFonts w:cs="Times New Roman" w:ascii="Times New Roman" w:hAnsi="Times New Roman"/>
          <w:color w:val="000000"/>
          <w:sz w:val="15"/>
        </w:rPr>
        <w:t xml:space="preserve"> Kenneth Nicholls, </w:t>
      </w:r>
      <w:r>
        <w:rPr>
          <w:rFonts w:cs="Times New Roman" w:ascii="Times New Roman" w:hAnsi="Times New Roman"/>
          <w:i/>
          <w:color w:val="000000"/>
          <w:sz w:val="15"/>
        </w:rPr>
        <w:t>Gaelic and Gaelicised Ireland in the Middle Ages</w:t>
      </w:r>
      <w:r>
        <w:rPr>
          <w:rFonts w:cs="Times New Roman" w:ascii="Times New Roman" w:hAnsi="Times New Roman"/>
          <w:color w:val="000000"/>
          <w:sz w:val="15"/>
        </w:rPr>
        <w:t xml:space="preserve"> (Dublin, 1972) p. 128.</w:t>
      </w:r>
    </w:p>
    <w:p>
      <w:pPr>
        <w:sectPr>
          <w:type w:val="nextPage"/>
          <w:pgSz w:w="11918" w:h="16854"/>
          <w:pgMar w:left="2178" w:right="2120" w:gutter="0" w:header="0" w:top="2210" w:footer="0" w:bottom="217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1"/>
          <w:sz w:val="13"/>
        </w:rPr>
        <w:t>92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note 53 above regarding the church lands of Carrigoran and Kilnasoolagh recorded in the 1586 inquisition of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barony of Dangan-i-viggin.</w:t>
      </w:r>
    </w:p>
    <w:p>
      <w:pPr>
        <w:pStyle w:val="Normal"/>
        <w:tabs>
          <w:tab w:val="clear" w:pos="720"/>
          <w:tab w:val="right" w:pos="4632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16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96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and were possibly literate and of quasi-clerical status. While still unclear, circumstantial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 xml:space="preserve">evidence suggests that the Mac an Oirchinnigh </w:t>
      </w:r>
      <w:r>
        <w:rPr>
          <w:rFonts w:cs="Times New Roman" w:ascii="Times New Roman" w:hAnsi="Times New Roman"/>
          <w:i/>
          <w:color w:val="000000"/>
          <w:spacing w:val="1"/>
          <w:w w:val="105"/>
          <w:sz w:val="21"/>
        </w:rPr>
        <w:t>may have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 xml:space="preserve"> had the trappings of a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erenagh sept in Kilnasoolagh during the fifteenth and sixteenth centuries. However,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specific arrangements that prevailed in the parish up to the sixteenth century are now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difficult to quantify.</w:t>
      </w:r>
    </w:p>
    <w:p>
      <w:pPr>
        <w:pStyle w:val="Normal"/>
        <w:spacing w:before="144" w:after="0"/>
        <w:rPr>
          <w:rFonts w:ascii="Times New Roman" w:hAnsi="Times New Roman" w:cs="Times New Roman"/>
          <w:b/>
          <w:b/>
          <w:color w:val="000000"/>
          <w:spacing w:val="-8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1"/>
        </w:rPr>
        <w:t>Bunratty and Clonloghan</w:t>
      </w:r>
    </w:p>
    <w:p>
      <w:pPr>
        <w:pStyle w:val="Normal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In 1443 a Mac an Oirchinnigh cleric held the lucrative vicarage of Bunratty. Man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references in the Papal Registers are of the rectory of ‘Tradray’ under the ‘patronage of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laymen’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93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Bunratty was a principal parish benefice in </w:t>
      </w:r>
      <w:r>
        <w:rPr>
          <w:rFonts w:cs="Times New Roman" w:ascii="Times New Roman" w:hAnsi="Times New Roman"/>
          <w:i/>
          <w:color w:val="000000"/>
          <w:spacing w:val="-5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and its position was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boosted by its status of being ‘united’ with the rectory of ‘Ogashin’ which comprised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5"/>
          <w:sz w:val="21"/>
        </w:rPr>
        <w:t>rectory of Quin.</w:t>
      </w:r>
      <w:r>
        <w:rPr>
          <w:rFonts w:cs="Times New Roman" w:ascii="Times New Roman" w:hAnsi="Times New Roman"/>
          <w:color w:val="000000"/>
          <w:spacing w:val="7"/>
          <w:sz w:val="21"/>
          <w:vertAlign w:val="superscript"/>
        </w:rPr>
        <w:t>94</w:t>
      </w:r>
      <w:r>
        <w:rPr>
          <w:rFonts w:cs="Times New Roman" w:ascii="Times New Roman" w:hAnsi="Times New Roman"/>
          <w:color w:val="000000"/>
          <w:spacing w:val="7"/>
          <w:w w:val="105"/>
          <w:sz w:val="21"/>
        </w:rPr>
        <w:t xml:space="preserve"> A mandate of 1443 assigned ‘Matthew Machynerhynyd’</w:t>
      </w:r>
      <w:r>
        <w:rPr>
          <w:rFonts w:cs="Bookman Old Style" w:ascii="Bookman Old Style" w:hAnsi="Bookman Old Style"/>
          <w:color w:val="000000"/>
          <w:spacing w:val="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(Mathghamhain Mac an Oirchinnigh) the ‘perpetual vicarage of Bunrachtyd’ (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sic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Bunratty). The mandate also stipulated the removal of the incumbent priest named ‘John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acgillamurhyd’.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The ‘Macgillamurhyd’ sept (Mac Giolla Mhuire),</w:t>
      </w:r>
      <w:r>
        <w:rPr>
          <w:rFonts w:cs="Times New Roman" w:ascii="Times New Roman" w:hAnsi="Times New Roman"/>
          <w:color w:val="000000"/>
          <w:spacing w:val="-3"/>
          <w:sz w:val="21"/>
          <w:vertAlign w:val="superscript"/>
        </w:rPr>
        <w:t>96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while not of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local Dalcassian origin, held several appointments as parish clerics at Bunratty an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lonloghan during the fifteenth century; the name seems to have died out and does no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ppear in the seventeenth century records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97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According to the 1443 mandate, John Macgillamurhyd had set himself up in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5"/>
          <w:sz w:val="21"/>
        </w:rPr>
        <w:t>vicarage for over three years, and was the receiver of the vicarial tithes. John</w:t>
      </w:r>
      <w:r>
        <w:rPr>
          <w:rFonts w:cs="Bookman Old Style" w:ascii="Bookman Old Style" w:hAnsi="Bookman Old Style"/>
          <w:color w:val="000000"/>
          <w:spacing w:val="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acgillamurhyd’s breach of canonical law and his alleged usurpation of the vacan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vicarage in about the year 1440 had caused his undoing. What is less certain is whether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sept of Macgillamurhyd held Bunratty because they had special privilege to do so.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Members of the Mac Giolla Mhuire can be found as incumbents at Clonloghan. The fact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5"/>
          <w:sz w:val="21"/>
        </w:rPr>
        <w:t>that the mandate stated that Matthew Machynerhynyd ‘fears to meet [John</w:t>
      </w:r>
      <w:r>
        <w:rPr>
          <w:rFonts w:cs="Bookman Old Style" w:ascii="Bookman Old Style" w:hAnsi="Bookman Old Style"/>
          <w:color w:val="000000"/>
          <w:spacing w:val="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acgillamurhyd] in the city or diocese of Killaloe’ highlights that possession of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vicarage was contested and hostile.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98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surname ‘Macgillamurhyd’ crops up in another mandate relating to another Mac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n Oirchinnigh, this time at Clonloghan. The mandate dated 17 November 1464 record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removal of Thady Maccaucrhynne (Tadhg Mac an Oirchinnigh):</w:t>
      </w:r>
    </w:p>
    <w:p>
      <w:pPr>
        <w:pStyle w:val="Normal"/>
        <w:spacing w:before="216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[17 November 1464] To Denis Odeach, canon of Killaloe. Mandate, as below.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pope has been informed by Laurence Macconmara, clerk, of the diocese of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Killaloe, that Thady Maccaucrhynne, perpetual vicar of the parish church of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place of Clonlochan [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 Clonloghan] in the said diocese, has dilapidated and</w:t>
      </w:r>
    </w:p>
    <w:p>
      <w:pPr>
        <w:pStyle w:val="Normal"/>
        <w:spacing w:lineRule="auto" w:line="276" w:before="360" w:after="0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93</w:t>
      </w:r>
      <w:r>
        <w:rPr>
          <w:rFonts w:cs="Times New Roman" w:ascii="Times New Roman" w:hAnsi="Times New Roman"/>
          <w:color w:val="000000"/>
          <w:sz w:val="15"/>
        </w:rPr>
        <w:t xml:space="preserve"> See, for example,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352.</w:t>
      </w:r>
    </w:p>
    <w:p>
      <w:pPr>
        <w:pStyle w:val="Normal"/>
        <w:spacing w:before="36" w:after="0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1"/>
          <w:w w:val="115"/>
          <w:sz w:val="13"/>
        </w:rPr>
        <w:t>94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This was probably the case in 1411 in relation to ‘Matthew Macmeyrcheyn’ who held both Quin and Bunratty. Se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p 256-7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"/>
          <w:w w:val="115"/>
          <w:sz w:val="13"/>
        </w:rPr>
        <w:t>95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, Papal Letters Vol.IX AD.1431-1447</w:t>
      </w:r>
      <w:r>
        <w:rPr>
          <w:rFonts w:cs="Times New Roman" w:ascii="Times New Roman" w:hAnsi="Times New Roman"/>
          <w:color w:val="000000"/>
          <w:spacing w:val="-1"/>
          <w:sz w:val="15"/>
        </w:rPr>
        <w:t>, p. 404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w w:val="115"/>
          <w:sz w:val="13"/>
        </w:rPr>
        <w:t>96</w:t>
      </w:r>
      <w:r>
        <w:rPr>
          <w:rFonts w:cs="Times New Roman" w:ascii="Times New Roman" w:hAnsi="Times New Roman"/>
          <w:color w:val="000000"/>
          <w:sz w:val="15"/>
        </w:rPr>
        <w:t xml:space="preserve">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 Gall</w:t>
      </w:r>
      <w:r>
        <w:rPr>
          <w:rFonts w:cs="Times New Roman" w:ascii="Times New Roman" w:hAnsi="Times New Roman"/>
          <w:color w:val="000000"/>
          <w:sz w:val="15"/>
        </w:rPr>
        <w:t>, p. 377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3"/>
          <w:vertAlign w:val="superscript"/>
        </w:rPr>
        <w:t>97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See the Papal Registers for Clonloghan for 2 May 1427 which refers to ‘Malachy Macgyllamury’ and ‘Cornelius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Macgyllamury’ which suggested that they were closely related, perhaps proof that the Mac Giolla Mhuire were a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entrenched clerical family based in the vicinity of the ex-Norman parishes of Clonloghan and Bunratty. In 1464 mentio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5"/>
        </w:rPr>
        <w:t>is made in the Papal Registers to ‘Cornelius Mickellamure’ (a compounded form of the name) in connection to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Clonloghan. Woulfe places the Mac Giolla Mhuire as having their seat at County Down,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</w:t>
      </w:r>
      <w:r>
        <w:rPr>
          <w:rFonts w:cs="Bookman Old Style" w:ascii="Bookman Old Style" w:hAnsi="Bookman Old Style"/>
          <w:i/>
          <w:color w:val="000000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Gall</w:t>
      </w:r>
      <w:r>
        <w:rPr>
          <w:rFonts w:cs="Times New Roman" w:ascii="Times New Roman" w:hAnsi="Times New Roman"/>
          <w:color w:val="000000"/>
          <w:spacing w:val="1"/>
          <w:sz w:val="15"/>
        </w:rPr>
        <w:t>, p. 377. Nicholls suggests that the Mac Giolla Mhuire of Waterford were of Ostman origin based on a reference t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the family in 1283 in the city and county of Waterford in a charter of Henry II, hence their namesake in </w:t>
      </w:r>
      <w:r>
        <w:rPr>
          <w:rFonts w:cs="Times New Roman" w:ascii="Times New Roman" w:hAnsi="Times New Roman"/>
          <w:i/>
          <w:color w:val="000000"/>
          <w:sz w:val="15"/>
        </w:rPr>
        <w:t>Tradraighe</w:t>
      </w:r>
      <w:r>
        <w:rPr>
          <w:rFonts w:cs="Times New Roman" w:ascii="Times New Roman" w:hAnsi="Times New Roman"/>
          <w:color w:val="000000"/>
          <w:sz w:val="15"/>
        </w:rPr>
        <w:t xml:space="preserve"> may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have originally been an Ostman family of Limerick. I am grateful to K. W. Nicholls for his advice on this subject. Also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 xml:space="preserve">see G. J. Hand, ‘The Status of the Native Irish in the Lordship of Ireland, 1272-1331’, </w:t>
      </w:r>
      <w:r>
        <w:rPr>
          <w:rFonts w:cs="Times New Roman" w:ascii="Times New Roman" w:hAnsi="Times New Roman"/>
          <w:i/>
          <w:color w:val="000000"/>
          <w:sz w:val="15"/>
        </w:rPr>
        <w:t>The Irish Jurist,</w:t>
      </w:r>
      <w:r>
        <w:rPr>
          <w:rFonts w:cs="Times New Roman" w:ascii="Times New Roman" w:hAnsi="Times New Roman"/>
          <w:color w:val="000000"/>
          <w:sz w:val="15"/>
        </w:rPr>
        <w:t xml:space="preserve"> vol. 1, summer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(1966), pp 93-115: 113.</w:t>
      </w:r>
    </w:p>
    <w:p>
      <w:pPr>
        <w:sectPr>
          <w:type w:val="nextPage"/>
          <w:pgSz w:w="11918" w:h="16854"/>
          <w:pgMar w:left="2178" w:right="2120" w:gutter="0" w:header="0" w:top="2210" w:footer="0" w:bottom="21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z w:val="13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IX AD.1431-1447</w:t>
      </w:r>
      <w:r>
        <w:rPr>
          <w:rFonts w:cs="Times New Roman" w:ascii="Times New Roman" w:hAnsi="Times New Roman"/>
          <w:color w:val="000000"/>
          <w:sz w:val="15"/>
        </w:rPr>
        <w:t xml:space="preserve"> (London, 1912) p. 404.</w:t>
      </w:r>
    </w:p>
    <w:p>
      <w:pPr>
        <w:pStyle w:val="Normal"/>
        <w:tabs>
          <w:tab w:val="clear" w:pos="720"/>
          <w:tab w:val="right" w:pos="7490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17</w:t>
      </w:r>
    </w:p>
    <w:p>
      <w:pPr>
        <w:pStyle w:val="Normal"/>
        <w:spacing w:before="360" w:after="0"/>
        <w:ind w:left="576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lienated the moveable goods of the said vicarage, has kept in his own house a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oncubine, by whom he has had offspring, and has committed perjury, to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shame of the priestly dignity, about which things he is defamed in those parts.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pope therefore hereby orders the above canon, if Laurence, who alleges tha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he is by both parents of a race of dukes, will accuse Thady before the said canon,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o summon Thady and others concerned, and if he find the foregoing to be true,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o deprive and remove Thady, and in that event to collate and assign the sai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vicarage, value not exceeding 4 marks sterling, to Laurence; whether it be the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void by such deprivation and removal; or be still void by the death of Cornelius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Mickellamure, or in any other way.</w:t>
      </w:r>
      <w:r>
        <w:rPr>
          <w:rFonts w:cs="Times New Roman" w:ascii="Times New Roman" w:hAnsi="Times New Roman"/>
          <w:color w:val="000000"/>
          <w:spacing w:val="-6"/>
          <w:sz w:val="21"/>
          <w:vertAlign w:val="superscript"/>
        </w:rPr>
        <w:t>99</w:t>
      </w:r>
    </w:p>
    <w:p>
      <w:pPr>
        <w:pStyle w:val="Normal"/>
        <w:spacing w:before="18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is mandate sheds light on the lineage-based society that prevailed during the high-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point of the Gaelic revival in the fifteenth century. The mandate shows a cleric of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verlord clan, the Mac Conmara, claiming the important benefice of Clonloghan on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basis of the common abuse of keeping a ‘concubine’. While it is impossible to b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certain, it is probable that Laurence Mac Conmara was taking advantage of the common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breach of canon law on the rule of celibacy (a rule routinely ignored by Gaelic clergy up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o the seventeenth century</w:t>
      </w:r>
      <w:r>
        <w:rPr>
          <w:rFonts w:cs="Times New Roman" w:ascii="Times New Roman" w:hAnsi="Times New Roman"/>
          <w:color w:val="000000"/>
          <w:spacing w:val="-5"/>
          <w:sz w:val="21"/>
          <w:vertAlign w:val="superscript"/>
        </w:rPr>
        <w:t>100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) to gain possession of the lucrative benefice of Clonloghan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nd its extensive ecclesiastical lands. Again, we do not have any record of the outcom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of this dispute, but it is likely that Laurence Mac Conmara financed the suit at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oman Curia</w:t>
      </w:r>
      <w:r>
        <w:rPr>
          <w:rFonts w:cs="Times New Roman" w:ascii="Times New Roman" w:hAnsi="Times New Roman"/>
          <w:i/>
          <w:color w:val="000000"/>
          <w:spacing w:val="-2"/>
          <w:sz w:val="6"/>
        </w:rPr>
        <w:t>,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indicating that he was of high status (he was of noble parentage) an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ossibly instigated the suit as a means to gain the vicarag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Mac Conmara were popular clerics at Clonloghan due to their frequent control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ver the Clonloghan benefice called ‘in ecclesiastical fee’ (termon lands) which was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generally awarded to high status non-resident clerics at Killaloe. The Mac Conmara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provided at least six clerics to Clonloghan throughout the fifteenth century, compared to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ree clerics of the aforementioned family of Macgillamurhyd (Mac Giolla Mhuire) who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were based nearby at Bunratty, and two clerics of the Mac an Oirchinnigh sept in 1464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nd 1483. The wealth of Clonloghan and its attached termon lands were worth fighting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over as a mandate in 1497 tells of a dispute between Rory Macconmara, canon an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treasurer of the church of Killaloe, and locally based Mac Conmara kinsmen.</w:t>
      </w:r>
      <w:r>
        <w:rPr>
          <w:rFonts w:cs="Times New Roman" w:ascii="Times New Roman" w:hAnsi="Times New Roman"/>
          <w:color w:val="000000"/>
          <w:spacing w:val="-1"/>
          <w:sz w:val="21"/>
          <w:vertAlign w:val="superscript"/>
        </w:rPr>
        <w:t>101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Clonloghan was not entirely monopolised by the powerful Mac Conmara; local septs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such as the ‘Maccaucrhynne’, (Mac an Oirchinnigh) ‘Mickellamure’ (Mac Giolla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huire) and ‘Yheny’ (Ó hÉanna) also managed to have had a toe-hold ther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From these mandates we understand that ecclesiastical discipline was lacking from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the parishes of east Clare. We can also infer that clerics from the vassal-septs were not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mmune from opportunistic allegations by clerics from powerful clans who covete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local benefices. The Papal Registers, however, often show only part of the story. Whil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our understanding of the motivation, extent of clerical misconduct and outcomes of the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allegations are not complete, the general picture is that churches were ruled by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strong hand of the vassal-septs and clerical appointments were a precarious affair ofte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pen to opportunistic layman rather than devoted clerics.</w:t>
      </w:r>
    </w:p>
    <w:p>
      <w:pPr>
        <w:pStyle w:val="Normal"/>
        <w:spacing w:lineRule="auto" w:line="280" w:before="288" w:after="0"/>
        <w:rPr/>
      </w:pPr>
      <w:r>
        <w:rPr>
          <w:rFonts w:cs="Times New Roman" w:ascii="Times New Roman" w:hAnsi="Times New Roman"/>
          <w:color w:val="000000"/>
          <w:sz w:val="12"/>
        </w:rPr>
        <w:t>99</w:t>
      </w:r>
      <w:r>
        <w:rPr>
          <w:rFonts w:cs="Times New Roman" w:ascii="Times New Roman" w:hAnsi="Times New Roman"/>
          <w:color w:val="000000"/>
          <w:sz w:val="15"/>
        </w:rPr>
        <w:t xml:space="preserve"> Twemlow, </w:t>
      </w:r>
      <w:r>
        <w:rPr>
          <w:rFonts w:cs="Times New Roman" w:ascii="Times New Roman" w:hAnsi="Times New Roman"/>
          <w:i/>
          <w:color w:val="000000"/>
          <w:sz w:val="15"/>
        </w:rPr>
        <w:t>Papal Letters Vol. XII AD.1458-1471</w:t>
      </w:r>
      <w:r>
        <w:rPr>
          <w:rFonts w:cs="Times New Roman" w:ascii="Times New Roman" w:hAnsi="Times New Roman"/>
          <w:color w:val="000000"/>
          <w:sz w:val="15"/>
        </w:rPr>
        <w:t>, p. 410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2"/>
        </w:rPr>
        <w:t>100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A reference in 1603 in the will of ‘Connoghour Mc Donnogho O’Brien’ of Dromoland to ‘John McEnerhyny ‘prist’ an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James his son’ who had a quarter of Dromoland in mortgage, indicates the flouting of church rules on celibacy by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Gaelic clergy up to the early seventeenth century. John Ainsworth (ed.)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The Inchiquin Manuscripts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(Dublin, 1961)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entry no.1481, p. 504.</w:t>
      </w:r>
    </w:p>
    <w:p>
      <w:pPr>
        <w:sectPr>
          <w:type w:val="nextPage"/>
          <w:pgSz w:w="11918" w:h="16854"/>
          <w:pgMar w:left="2239" w:right="2059" w:gutter="0" w:header="0" w:top="2210" w:footer="0" w:bottom="2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2"/>
          <w:sz w:val="12"/>
        </w:rPr>
        <w:t>101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Anne P. Fuller,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Calendar of Entries in the Papal Registers relating to Britain and Ireland: Papal Letters Vol.XVI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Lateran Registers Part One: AD.1492-1498</w:t>
      </w:r>
      <w:r>
        <w:rPr>
          <w:rFonts w:cs="Times New Roman" w:ascii="Times New Roman" w:hAnsi="Times New Roman"/>
          <w:color w:val="000000"/>
          <w:sz w:val="15"/>
        </w:rPr>
        <w:t>, p. 454.</w:t>
      </w:r>
    </w:p>
    <w:p>
      <w:pPr>
        <w:pStyle w:val="Normal"/>
        <w:tabs>
          <w:tab w:val="clear" w:pos="720"/>
          <w:tab w:val="right" w:pos="4632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18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60" w:after="0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In 1483 ‘Laurence Macnoyerhyne’ (Lorcán Mac an Oirchinnigh), a cleric of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noble birth by ‘both parents’ was assigned the vicarage of Clonloghan.</w:t>
      </w:r>
      <w:r>
        <w:rPr>
          <w:rFonts w:cs="Times New Roman" w:ascii="Times New Roman" w:hAnsi="Times New Roman"/>
          <w:color w:val="000000"/>
          <w:spacing w:val="2"/>
          <w:w w:val="115"/>
          <w:sz w:val="21"/>
          <w:vertAlign w:val="superscript"/>
        </w:rPr>
        <w:t>102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 xml:space="preserve"> His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ppointment must have been uncontroversial and his tenure uneventful as we do no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hear of him again. Parish mandates allow us to assess the growth in the rectorial an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vicarial tithes. The value of the assessed tithe at Kilnasoolagh, for example, ranged from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5 marks levied in 1422 to 8 marks in 1483. The value of the tithe peaked at 40 marks in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1466 when Kilnasoolagh was united to the rectory of Bunratty and Treasureship of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Killaloe. The variance in the levied tithe was due to the tithe being assessed on yearl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produce from the freeholders of the parish which fluctuated over time and possibly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depended on the size of the benefice initially granted to the cleric. The gradual rise in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e value of tithes points to growth in the agricultural economy and higher economic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rents; a century-long rise suggests a rise in prices and income in the medieval Gaelic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economy.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>Adjacent Parishes: Quin and Kilfintanan</w:t>
      </w:r>
    </w:p>
    <w:p>
      <w:pPr>
        <w:pStyle w:val="Normal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Quin, or ‘Ocassyn’ as it was often scribed, was an important parish benefice normall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united with the rectory of Bunratty. Quin was the scene of a struggle for the possession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f the rectory by various Mac Conmara clerics in 1424,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103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and of controversy caused by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 simoniacal deal between the lay patron, Conchobhar na Srón Ó Bhriain king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omond, and a kinsman, ‘Dermot Obryion’ (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Ó Bhriain). This instance is suggestiv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of the patron intruding a kinsman into a benefice that was usually the preserve of Mac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Conmara clerics and their allied septs of Ó Rodáin, Ó hAllmhuráin and Ó Coirbín.</w:t>
      </w:r>
      <w:r>
        <w:rPr>
          <w:rFonts w:cs="Times New Roman" w:ascii="Times New Roman" w:hAnsi="Times New Roman"/>
          <w:color w:val="000000"/>
          <w:spacing w:val="-6"/>
          <w:w w:val="115"/>
          <w:sz w:val="21"/>
          <w:vertAlign w:val="superscript"/>
        </w:rPr>
        <w:t>104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Quin was sometimes held by hereditary control according to a reference in a 1405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andate assigning Nicholas Mac Conmara ‘to receive and hold Bonrate [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. Bunratty]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and Cwnky [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sic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. Quin] together for life, notwithstanding his said illegitimacy and th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fact that the said Matthew was his father and was the immediate possessor of Bonrat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and Cwnky’.</w:t>
      </w:r>
      <w:r>
        <w:rPr>
          <w:rFonts w:cs="Times New Roman" w:ascii="Times New Roman" w:hAnsi="Times New Roman"/>
          <w:color w:val="000000"/>
          <w:spacing w:val="-6"/>
          <w:w w:val="115"/>
          <w:sz w:val="21"/>
          <w:vertAlign w:val="superscript"/>
        </w:rPr>
        <w:t>105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 xml:space="preserve"> The relative wealth of Quin can be seen through the assessment of th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rectory as between 12 and 50 marks during the fifteenth century, the higher figur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representing the collating of Quin with the canonry and prebend of Killaloe in 1470- </w:t>
      </w:r>
      <w:r>
        <w:rPr>
          <w:rFonts w:cs="Times New Roman" w:ascii="Times New Roman" w:hAnsi="Times New Roman"/>
          <w:color w:val="000000"/>
          <w:spacing w:val="-16"/>
          <w:w w:val="105"/>
          <w:sz w:val="21"/>
        </w:rPr>
        <w:t>1471.</w:t>
      </w:r>
      <w:r>
        <w:rPr>
          <w:rFonts w:cs="Times New Roman" w:ascii="Times New Roman" w:hAnsi="Times New Roman"/>
          <w:color w:val="000000"/>
          <w:spacing w:val="-16"/>
          <w:w w:val="115"/>
          <w:sz w:val="21"/>
          <w:vertAlign w:val="superscript"/>
        </w:rPr>
        <w:t>106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e Papal Registers record instances where the sons of clerics directly succeede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ir fathers in benefices, sometimes though the aid of papal dispensations or by mor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covert means such as collusive lawsuits designed to evade canon law proscriptions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against hereditary succession. An example of this hereditary succession was the death of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Dermot O Longergan, dean of Killaloe, in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.1418 and the succession of son James who</w:t>
      </w:r>
    </w:p>
    <w:p>
      <w:pPr>
        <w:pStyle w:val="Normal"/>
        <w:spacing w:lineRule="auto" w:line="278" w:before="324" w:after="0"/>
        <w:rPr/>
      </w:pPr>
      <w:r>
        <w:rPr>
          <w:rFonts w:cs="Times New Roman" w:ascii="Times New Roman" w:hAnsi="Times New Roman"/>
          <w:color w:val="000000"/>
          <w:spacing w:val="-14"/>
          <w:w w:val="120"/>
          <w:sz w:val="12"/>
        </w:rPr>
        <w:t>102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, Papal Letters Vol. VIII AD.1471-1484</w:t>
      </w:r>
      <w:r>
        <w:rPr>
          <w:rFonts w:cs="Times New Roman" w:ascii="Times New Roman" w:hAnsi="Times New Roman"/>
          <w:color w:val="000000"/>
          <w:spacing w:val="-4"/>
          <w:sz w:val="15"/>
        </w:rPr>
        <w:t>, p. 131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20"/>
          <w:sz w:val="12"/>
        </w:rPr>
        <w:t>103</w:t>
      </w:r>
      <w:r>
        <w:rPr>
          <w:rFonts w:cs="Times New Roman" w:ascii="Times New Roman" w:hAnsi="Times New Roman"/>
          <w:color w:val="000000"/>
          <w:sz w:val="15"/>
        </w:rPr>
        <w:t xml:space="preserve"> In 1424 several almost identical mandates were issued to assign both Donald and Thady Mac Conmara to Quin rectory.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These identical mandates created problems and Donald and Thady obtained subsequent mandates to assert their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legitimacy over Quin and Bunratty and confirm their claims. Another Mac Conmara, Dermit, was removed in 1427 for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illegally detaining the rectory having obtained it through ‘simoniacal entry’. Gleeson, ‘Obligationes Pro Annatis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Diocesis Laoniensis’, p.7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20"/>
          <w:sz w:val="12"/>
        </w:rPr>
        <w:t>104</w:t>
      </w:r>
      <w:r>
        <w:rPr>
          <w:rFonts w:cs="Times New Roman" w:ascii="Times New Roman" w:hAnsi="Times New Roman"/>
          <w:color w:val="000000"/>
          <w:spacing w:val="-1"/>
          <w:sz w:val="15"/>
        </w:rPr>
        <w:t xml:space="preserve"> Fuller</w:t>
      </w:r>
      <w:r>
        <w:rPr>
          <w:rFonts w:cs="Times New Roman" w:ascii="Times New Roman" w:hAnsi="Times New Roman"/>
          <w:i/>
          <w:color w:val="000000"/>
          <w:spacing w:val="-1"/>
          <w:w w:val="110"/>
          <w:sz w:val="15"/>
        </w:rPr>
        <w:t xml:space="preserve"> Papal Letters Vol. XVII Part II, AD.1492-1503</w:t>
      </w:r>
      <w:r>
        <w:rPr>
          <w:rFonts w:cs="Times New Roman" w:ascii="Times New Roman" w:hAnsi="Times New Roman"/>
          <w:color w:val="000000"/>
          <w:spacing w:val="-1"/>
          <w:sz w:val="15"/>
        </w:rPr>
        <w:t>, pp 111-12. This mandate, dated 1502, refers to the incident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1472 whereby the king of Thomond intruding a kinsman, Dermot Ó Bhriain, into the benefice of Quin. The mandat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illustratively details the event: ‘Dermot Obryion, canon of Killaloe, improperly aspiring to the rectory...made a pact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with Cornelius Obryen (the sole patron of the rectory in peaceful possession or almost of the right of presenting the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suitable person for it at a time of vacancy), that if Cornelius would present him, he (Dermot) would pay him a certain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mount of money, and afterwards the said patron Cornelius presented Dermot for the rectory, thus vacant, to Matthew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then bishop of Killaloe...and bishop Matthew, perhaps unaware of the said pact, by ordinary authority had, for certai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>just reasons, united etc. the rectory to the canonry and prebend of the church of Killaloe which Dermot was then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holding...and Dermot, by pretext of this presentation and union etc., had acquired the rectory’.</w:t>
      </w:r>
    </w:p>
    <w:p>
      <w:pPr>
        <w:pStyle w:val="Normal"/>
        <w:spacing w:lineRule="auto" w:line="280"/>
        <w:rPr/>
      </w:pPr>
      <w:r>
        <w:rPr>
          <w:rFonts w:cs="Times New Roman" w:ascii="Times New Roman" w:hAnsi="Times New Roman"/>
          <w:color w:val="000000"/>
          <w:spacing w:val="-14"/>
          <w:w w:val="120"/>
          <w:sz w:val="12"/>
        </w:rPr>
        <w:t>105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pacing w:val="-4"/>
          <w:sz w:val="15"/>
        </w:rPr>
        <w:t>, p. 37.</w:t>
      </w:r>
    </w:p>
    <w:p>
      <w:pPr>
        <w:sectPr>
          <w:type w:val="nextPage"/>
          <w:pgSz w:w="11918" w:h="16854"/>
          <w:pgMar w:left="2178" w:right="2120" w:gutter="0" w:header="0" w:top="2284" w:footer="0" w:bottom="1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4"/>
          <w:w w:val="120"/>
          <w:sz w:val="12"/>
        </w:rPr>
        <w:t>106</w:t>
      </w:r>
      <w:r>
        <w:rPr>
          <w:rFonts w:cs="Times New Roman" w:ascii="Times New Roman" w:hAnsi="Times New Roman"/>
          <w:color w:val="000000"/>
          <w:spacing w:val="-4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-4"/>
          <w:w w:val="110"/>
          <w:sz w:val="15"/>
        </w:rPr>
        <w:t>, Papal Letters Vol. VIII AD.1471-1484</w:t>
      </w:r>
      <w:r>
        <w:rPr>
          <w:rFonts w:cs="Times New Roman" w:ascii="Times New Roman" w:hAnsi="Times New Roman"/>
          <w:color w:val="000000"/>
          <w:spacing w:val="-4"/>
          <w:sz w:val="15"/>
        </w:rPr>
        <w:t>, p. 302.</w:t>
      </w:r>
    </w:p>
    <w:p>
      <w:pPr>
        <w:pStyle w:val="Normal"/>
        <w:tabs>
          <w:tab w:val="clear" w:pos="720"/>
          <w:tab w:val="right" w:pos="7486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19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btained the benefice via provision.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107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What was true of clerics at the metropolitan se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was even more so at the local parish level where positions such as vicarships an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rectorships were often ‘captured’ by local families for generations. While this does not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necessarily mean direct father-son inheritance (inheritance operated among a circle of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kin reflecting the collective organisation of septs), such cases were not unusual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108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Only occasionally did non-Mac Conmara kinsmen hold Quin. In 1407 ‘Joh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oroddayn’ (Ó Rodáin), a member of an allied sept of the Mac Conmara, ‘held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vicarage before it was assigned to Laurence Omyelir.’</w:t>
      </w:r>
      <w:r>
        <w:rPr>
          <w:rFonts w:cs="Times New Roman" w:ascii="Times New Roman" w:hAnsi="Times New Roman"/>
          <w:color w:val="000000"/>
          <w:spacing w:val="-8"/>
          <w:w w:val="115"/>
          <w:sz w:val="21"/>
          <w:vertAlign w:val="superscript"/>
        </w:rPr>
        <w:t>109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 The Ó Rodáin were hereditary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stewards of the Mac Conmara and Ó Bhriain who had their seat at Cloonmunnia i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Kilmurry parish, and Ardmaclancy in Kilfinaghta parish.</w:t>
      </w:r>
      <w:r>
        <w:rPr>
          <w:rFonts w:cs="Times New Roman" w:ascii="Times New Roman" w:hAnsi="Times New Roman"/>
          <w:color w:val="000000"/>
          <w:spacing w:val="-1"/>
          <w:w w:val="115"/>
          <w:sz w:val="21"/>
          <w:vertAlign w:val="superscript"/>
        </w:rPr>
        <w:t>110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 The Ó Rodáin wer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mentioned as a ‘steward and marshal’ sept (‘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Maoir mintire Rodain agus marasgáil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’) i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the </w:t>
      </w:r>
      <w:r>
        <w:rPr>
          <w:rFonts w:cs="Times New Roman" w:ascii="Times New Roman" w:hAnsi="Times New Roman"/>
          <w:i/>
          <w:color w:val="000000"/>
          <w:spacing w:val="-3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.1330 ‘Rental of Lord Mac Conmara’.</w:t>
      </w:r>
      <w:r>
        <w:rPr>
          <w:rFonts w:cs="Times New Roman" w:ascii="Times New Roman" w:hAnsi="Times New Roman"/>
          <w:color w:val="000000"/>
          <w:spacing w:val="-3"/>
          <w:w w:val="115"/>
          <w:sz w:val="21"/>
          <w:vertAlign w:val="superscript"/>
        </w:rPr>
        <w:t>111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Clerics from other septs that possesse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Quin include ‘John Ohalluran’ (Ó hAllmhuráin)</w:t>
      </w:r>
      <w:r>
        <w:rPr>
          <w:rFonts w:cs="Times New Roman" w:ascii="Times New Roman" w:hAnsi="Times New Roman"/>
          <w:color w:val="000000"/>
          <w:spacing w:val="-8"/>
          <w:w w:val="115"/>
          <w:sz w:val="21"/>
          <w:vertAlign w:val="superscript"/>
        </w:rPr>
        <w:t>112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 xml:space="preserve"> in </w:t>
      </w:r>
      <w:r>
        <w:rPr>
          <w:rFonts w:cs="Times New Roman" w:ascii="Times New Roman" w:hAnsi="Times New Roman"/>
          <w:i/>
          <w:color w:val="000000"/>
          <w:spacing w:val="-8"/>
          <w:w w:val="105"/>
          <w:sz w:val="21"/>
        </w:rPr>
        <w:t>c</w:t>
      </w:r>
      <w:r>
        <w:rPr>
          <w:rFonts w:cs="Times New Roman" w:ascii="Times New Roman" w:hAnsi="Times New Roman"/>
          <w:color w:val="000000"/>
          <w:spacing w:val="-8"/>
          <w:w w:val="105"/>
          <w:sz w:val="21"/>
        </w:rPr>
        <w:t>.1413, and ‘Rory Ocorbayn’ (Ó</w:t>
      </w:r>
      <w:r>
        <w:rPr>
          <w:rFonts w:cs="Bookman Old Style" w:ascii="Bookman Old Style" w:hAnsi="Bookman Old Style"/>
          <w:color w:val="000000"/>
          <w:spacing w:val="-8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irbín)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113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who was assigned the vicarage in 1413 but was in the midst of a tussle over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its possession. The Papal Registers record that Rory Ocorbayn, who was sub-deacon of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5"/>
          <w:sz w:val="21"/>
        </w:rPr>
        <w:t>the diocese of Killaloe, had difficulty being assigned Quin vicarage because ‘Laurence</w:t>
      </w:r>
      <w:r>
        <w:rPr>
          <w:rFonts w:cs="Bookman Old Style" w:ascii="Bookman Old Style" w:hAnsi="Bookman Old Style"/>
          <w:color w:val="000000"/>
          <w:spacing w:val="-6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melyer’ and ‘his adherents in many ways hindered Rory from obtaining peaceful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ossession, whilst Rory, in order to escape vexation, gave certain small presents to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Laurence’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114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is may have been an example of a high-status cleric at Killaloe, in this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case Rory, trying to displace a local cleric for control of an important and lucrativ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benefice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In 1470 an interesting case arose where ‘Matthew Maccomarra’ was to be deposed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from the rectorship of Thomurlog in Quin parish on account of him being ‘present a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public battlers in which there was bloodshed and the slaying of many men’.</w:t>
      </w:r>
      <w:r>
        <w:rPr>
          <w:rFonts w:cs="Times New Roman" w:ascii="Times New Roman" w:hAnsi="Times New Roman"/>
          <w:color w:val="000000"/>
          <w:spacing w:val="-3"/>
          <w:w w:val="115"/>
          <w:sz w:val="21"/>
          <w:vertAlign w:val="superscript"/>
        </w:rPr>
        <w:t>115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unusual grounds for dismissal may have been driven by more immediate grievances on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the part of Donald Maccrawan who lodged the complaint with the diocesan authorities.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e mandate suggests that the position of a local cleric was not immune from danger.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e pull of kinship ties probably induced some clerics to take arms against traditional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rivals, even perhaps against other clerics - a practice not without precedent in Ireland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‘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Eugenius Macmuertheny’ (Eoghan Mac an Oirchinnigh) is recorded as the cleric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assigned the vicarage of Kilfintanan in 1427.</w:t>
      </w:r>
      <w:r>
        <w:rPr>
          <w:rFonts w:cs="Times New Roman" w:ascii="Times New Roman" w:hAnsi="Times New Roman"/>
          <w:color w:val="000000"/>
          <w:spacing w:val="-3"/>
          <w:w w:val="115"/>
          <w:sz w:val="21"/>
          <w:vertAlign w:val="superscript"/>
        </w:rPr>
        <w:t>116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 xml:space="preserve"> This recording is significant as it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5"/>
          <w:sz w:val="21"/>
        </w:rPr>
        <w:t>demonstrates that the Mac an Oirchinnigh were active outside of their traditional</w:t>
      </w:r>
    </w:p>
    <w:p>
      <w:pPr>
        <w:pStyle w:val="Normal"/>
        <w:spacing w:before="324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07</w:t>
      </w:r>
      <w:r>
        <w:rPr>
          <w:rFonts w:cs="Times New Roman" w:ascii="Times New Roman" w:hAnsi="Times New Roman"/>
          <w:color w:val="000000"/>
          <w:sz w:val="15"/>
        </w:rPr>
        <w:t xml:space="preserve"> Nicholls, </w:t>
      </w:r>
      <w:r>
        <w:rPr>
          <w:rFonts w:cs="Times New Roman" w:ascii="Times New Roman" w:hAnsi="Times New Roman"/>
          <w:i/>
          <w:color w:val="000000"/>
          <w:sz w:val="15"/>
        </w:rPr>
        <w:t>Gaelic and Gaelicized Ireland</w:t>
      </w:r>
      <w:r>
        <w:rPr>
          <w:rFonts w:cs="Times New Roman" w:ascii="Times New Roman" w:hAnsi="Times New Roman"/>
          <w:color w:val="000000"/>
          <w:sz w:val="15"/>
        </w:rPr>
        <w:t>, pp 110-11. This could be the James O’Longergan who held the vicarage of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nasoolagh in 1405 as he was a canon at Killaloe. In 1411 a Rory O’Longergan was recorded as holding Kilnasoolagh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and his position was clerk and official-general of the episcopal court of Killaloe. It is possible that he was another son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of Dermot O’Longergan.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. 42 &amp; p. 256.</w:t>
      </w:r>
    </w:p>
    <w:p>
      <w:pPr>
        <w:pStyle w:val="Normal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12"/>
        </w:rPr>
        <w:t>108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Another example of father-son inheritance, this time regarding the benefice of Quin, is recorded in the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Regesta</w:t>
      </w:r>
      <w:r>
        <w:rPr>
          <w:rFonts w:cs="Bookman Old Style" w:ascii="Bookman Old Style" w:hAnsi="Bookman Old Style"/>
          <w:i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Supplicationum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for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c</w:t>
      </w:r>
      <w:r>
        <w:rPr>
          <w:rFonts w:cs="Times New Roman" w:ascii="Times New Roman" w:hAnsi="Times New Roman"/>
          <w:color w:val="000000"/>
          <w:spacing w:val="2"/>
          <w:sz w:val="15"/>
        </w:rPr>
        <w:t>.1417. It was recorded that Rudrious O Corbayn held the vicarage of Quin and vicarage of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Kilraghtis but that his father, priest Reynald O Corbayn, simultaneously detained the vicarage of Kilraghtis. Rudrious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sought dispensation to hold both vicarages, perhaps as part of a collusive suit supported by his father to ensure familial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possession of the vicarages. See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ASV Regestum Supplicationum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106 f.33. I am grateful to K.W. Nicholls for providing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this reference.</w:t>
      </w:r>
    </w:p>
    <w:p>
      <w:pPr>
        <w:pStyle w:val="Normal"/>
        <w:spacing w:lineRule="auto" w:line="288" w:before="36" w:after="0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09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. 116.</w:t>
      </w:r>
    </w:p>
    <w:p>
      <w:pPr>
        <w:pStyle w:val="Normal"/>
        <w:spacing w:lineRule="auto" w:line="280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0</w:t>
      </w:r>
      <w:r>
        <w:rPr>
          <w:rFonts w:cs="Times New Roman" w:ascii="Times New Roman" w:hAnsi="Times New Roman"/>
          <w:color w:val="000000"/>
          <w:sz w:val="15"/>
        </w:rPr>
        <w:t xml:space="preserve"> James Frost</w:t>
      </w:r>
      <w:r>
        <w:rPr>
          <w:rFonts w:cs="Times New Roman" w:ascii="Times New Roman" w:hAnsi="Times New Roman"/>
          <w:i/>
          <w:color w:val="000000"/>
          <w:sz w:val="15"/>
        </w:rPr>
        <w:t>, History of Clare</w:t>
      </w:r>
      <w:r>
        <w:rPr>
          <w:rFonts w:cs="Times New Roman" w:ascii="Times New Roman" w:hAnsi="Times New Roman"/>
          <w:color w:val="000000"/>
          <w:sz w:val="15"/>
        </w:rPr>
        <w:t>, p. 413 &amp; p. 405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pacing w:val="-9"/>
          <w:sz w:val="12"/>
        </w:rPr>
        <w:t>111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Hardiman (ed,), ‘Ancient Irish Deeds’, p. 43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2</w:t>
      </w:r>
      <w:r>
        <w:rPr>
          <w:rFonts w:cs="Times New Roman" w:ascii="Times New Roman" w:hAnsi="Times New Roman"/>
          <w:color w:val="000000"/>
          <w:sz w:val="15"/>
        </w:rPr>
        <w:t xml:space="preserve">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 Gall</w:t>
      </w:r>
      <w:r>
        <w:rPr>
          <w:rFonts w:cs="Times New Roman" w:ascii="Times New Roman" w:hAnsi="Times New Roman"/>
          <w:color w:val="000000"/>
          <w:sz w:val="15"/>
        </w:rPr>
        <w:t>, p. 55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3</w:t>
      </w:r>
      <w:r>
        <w:rPr>
          <w:rFonts w:cs="Times New Roman" w:ascii="Times New Roman" w:hAnsi="Times New Roman"/>
          <w:color w:val="000000"/>
          <w:sz w:val="15"/>
        </w:rPr>
        <w:t xml:space="preserve"> Ibid., p. 472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4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 AD.1404-1415</w:t>
      </w:r>
      <w:r>
        <w:rPr>
          <w:rFonts w:cs="Times New Roman" w:ascii="Times New Roman" w:hAnsi="Times New Roman"/>
          <w:color w:val="000000"/>
          <w:sz w:val="15"/>
        </w:rPr>
        <w:t>, p. 367.</w:t>
      </w:r>
    </w:p>
    <w:p>
      <w:pPr>
        <w:pStyle w:val="Normal"/>
        <w:ind w:left="216" w:right="72" w:hanging="216"/>
        <w:rPr/>
      </w:pPr>
      <w:r>
        <w:rPr>
          <w:rFonts w:cs="Times New Roman" w:ascii="Times New Roman" w:hAnsi="Times New Roman"/>
          <w:color w:val="000000"/>
          <w:spacing w:val="-9"/>
          <w:sz w:val="12"/>
        </w:rPr>
        <w:t>115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, Papal Letters Vol. XII AD.1458-1471</w:t>
      </w:r>
      <w:r>
        <w:rPr>
          <w:rFonts w:cs="Times New Roman" w:ascii="Times New Roman" w:hAnsi="Times New Roman"/>
          <w:color w:val="000000"/>
          <w:spacing w:val="1"/>
          <w:sz w:val="15"/>
        </w:rPr>
        <w:t>, pp 352-3. The rectory of Thomurlog, which was under lay patronage,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was located in the parish of Quin. See note 64 above.</w:t>
      </w:r>
    </w:p>
    <w:p>
      <w:pPr>
        <w:sectPr>
          <w:type w:val="nextPage"/>
          <w:pgSz w:w="11918" w:h="16854"/>
          <w:pgMar w:left="2178" w:right="2120" w:gutter="0" w:header="0" w:top="2210" w:footer="0" w:bottom="21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6</w:t>
      </w:r>
      <w:r>
        <w:rPr>
          <w:rFonts w:cs="Times New Roman" w:ascii="Times New Roman" w:hAnsi="Times New Roman"/>
          <w:color w:val="000000"/>
          <w:sz w:val="15"/>
        </w:rPr>
        <w:t xml:space="preserve">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 VII AD.1417-1431</w:t>
      </w:r>
      <w:r>
        <w:rPr>
          <w:rFonts w:cs="Times New Roman" w:ascii="Times New Roman" w:hAnsi="Times New Roman"/>
          <w:color w:val="000000"/>
          <w:sz w:val="15"/>
        </w:rPr>
        <w:t>, p. 484.</w:t>
      </w:r>
    </w:p>
    <w:p>
      <w:pPr>
        <w:pStyle w:val="Normal"/>
        <w:tabs>
          <w:tab w:val="clear" w:pos="720"/>
          <w:tab w:val="right" w:pos="4632" w:leader="none"/>
        </w:tabs>
        <w:spacing w:lineRule="auto" w:line="204"/>
        <w:rPr/>
      </w:pPr>
      <w:r>
        <w:rPr>
          <w:rFonts w:cs="Times New Roman" w:ascii="Times New Roman" w:hAnsi="Times New Roman"/>
          <w:color w:val="000000"/>
          <w:sz w:val="20"/>
        </w:rPr>
        <w:t>20</w:t>
      </w:r>
      <w:r>
        <w:rPr>
          <w:rFonts w:cs="Bookman Old Style" w:ascii="Bookman Old Style" w:hAnsi="Bookman Old Style"/>
          <w:color w:val="000000"/>
          <w:sz w:val="6"/>
        </w:rPr>
        <w:tab/>
      </w:r>
      <w:r>
        <w:rPr>
          <w:rFonts w:cs="Times New Roman" w:ascii="Times New Roman" w:hAnsi="Times New Roman"/>
          <w:color w:val="000000"/>
          <w:sz w:val="20"/>
        </w:rPr>
        <w:t>LUKE McINERNEY</w:t>
      </w:r>
    </w:p>
    <w:p>
      <w:pPr>
        <w:pStyle w:val="Normal"/>
        <w:spacing w:before="360" w:after="0"/>
        <w:ind w:left="0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‘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triangle’ of Kilnasoolagh, Kilmaleery and Clonloghan.</w:t>
      </w:r>
      <w:r>
        <w:rPr>
          <w:rFonts w:cs="Times New Roman" w:ascii="Times New Roman" w:hAnsi="Times New Roman"/>
          <w:color w:val="000000"/>
          <w:spacing w:val="3"/>
          <w:w w:val="115"/>
          <w:sz w:val="21"/>
          <w:vertAlign w:val="superscript"/>
        </w:rPr>
        <w:t>117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 xml:space="preserve"> Kilfintanan was a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comparatively modest parish with an assessed income of 8 marks.</w:t>
      </w:r>
      <w:r>
        <w:rPr>
          <w:rFonts w:cs="Times New Roman" w:ascii="Times New Roman" w:hAnsi="Times New Roman"/>
          <w:color w:val="000000"/>
          <w:spacing w:val="-4"/>
          <w:w w:val="115"/>
          <w:sz w:val="21"/>
          <w:vertAlign w:val="superscript"/>
        </w:rPr>
        <w:t>118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An interesting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mandate dated 18 May, 1445 stated that the vicarage of Kilfintanan and Kyllfiele (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sic</w:t>
      </w:r>
      <w:r>
        <w:rPr>
          <w:rFonts w:cs="Bookman Old Style" w:ascii="Bookman Old Style" w:hAnsi="Bookman Old Style"/>
          <w:i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Killeely) which are ‘not more than one Italian mile apart...can be served by one man,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>and that their fruits etc., have been too much diminished by wars to suffice for the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support of separate vicars’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119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is mandate is illuminating in its reference to the impact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of wars in reducing the value of the parish tithe. Another curious reference to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Kilfintanan is to ‘Denis Oachaerna’ (Ó Eachthighearna)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120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who in 1400 ‘practice[d] th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rt of medicine for money, to the opprobrium of his clerical estate’.</w:t>
      </w:r>
      <w:r>
        <w:rPr>
          <w:rFonts w:cs="Times New Roman" w:ascii="Times New Roman" w:hAnsi="Times New Roman"/>
          <w:color w:val="000000"/>
          <w:spacing w:val="-5"/>
          <w:w w:val="115"/>
          <w:sz w:val="21"/>
          <w:vertAlign w:val="superscript"/>
        </w:rPr>
        <w:t>121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 xml:space="preserve"> This must be one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of the earliest references to the O’Ahern, aside from the recording of the sept in the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7"/>
          <w:w w:val="105"/>
          <w:sz w:val="21"/>
        </w:rPr>
        <w:t>Caithréim Thoirdhealbhaigh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 xml:space="preserve"> for the year 1308.</w:t>
      </w:r>
      <w:r>
        <w:rPr>
          <w:rFonts w:cs="Times New Roman" w:ascii="Times New Roman" w:hAnsi="Times New Roman"/>
          <w:color w:val="000000"/>
          <w:spacing w:val="-7"/>
          <w:w w:val="115"/>
          <w:sz w:val="21"/>
          <w:vertAlign w:val="superscript"/>
        </w:rPr>
        <w:t>122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This concludes the survey of the Papal Registers for </w:t>
      </w:r>
      <w:r>
        <w:rPr>
          <w:rFonts w:cs="Times New Roman" w:ascii="Times New Roman" w:hAnsi="Times New Roman"/>
          <w:i/>
          <w:color w:val="000000"/>
          <w:spacing w:val="-4"/>
          <w:w w:val="105"/>
          <w:sz w:val="21"/>
        </w:rPr>
        <w:t>Tradraighe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 xml:space="preserve"> and the adjacen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parishes of Quin and Kilfintanan. The survey is not exhaustive and only recounts a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selection of entries relating to clerical appointments and removals. The survey focuse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1"/>
        </w:rPr>
        <w:t>on the Mac an Oirchinnigh and some conclusions can be reached. The Mac an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Oirchinnigh were an important vassal-sept and they were successful in possessing, over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successive generations, the incumbencies of the vicarages at Kilnasoolagh, Kilmaleery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nd Clonloghan. A Mac an Oirchinnigh cleric held Kilfintanan vicarage in 1427 but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subsequently no other kinsmen are recorded there. A Mac an Oirchinnigh cleric also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held Quin in 1411 which is a telling point, not least because Quin was the nerve-centr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of the Mac Conmara lordship. The rectories of Drumline, Tymorlogyg and Bunratty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5"/>
          <w:sz w:val="21"/>
        </w:rPr>
        <w:t>were also held by Mac an Oirchinnigh clerics, as was the important vicarage of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Bunratty. It is likely that Mac an Oirchinnigh clerics were in minor religious orders,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supporting the view that many parish incumbencies in Gaelic Ireland had becom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dominated by laymen and kinfolk of local septs who exerted control over them and had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a sometimes unhealthy interest in parish finances.</w:t>
      </w:r>
    </w:p>
    <w:p>
      <w:pPr>
        <w:pStyle w:val="Normal"/>
        <w:ind w:left="0" w:right="72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Reading between the lines we are able to conclude that as an important vassal-sept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of the Mac Conmara </w:t>
      </w:r>
      <w:r>
        <w:rPr>
          <w:rFonts w:cs="Times New Roman" w:ascii="Times New Roman" w:hAnsi="Times New Roman"/>
          <w:i/>
          <w:color w:val="000000"/>
          <w:spacing w:val="-2"/>
          <w:w w:val="105"/>
          <w:sz w:val="21"/>
        </w:rPr>
        <w:t>Fionn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 xml:space="preserve"> clan of Quin, the Mac an Oirchinnigh were based in the</w:t>
      </w:r>
      <w:r>
        <w:rPr>
          <w:rFonts w:cs="Bookman Old Style" w:ascii="Bookman Old Style" w:hAnsi="Bookman Old Style"/>
          <w:color w:val="000000"/>
          <w:spacing w:val="-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 xml:space="preserve">vicinity of Kilnasoolagh from at least </w:t>
      </w:r>
      <w:r>
        <w:rPr>
          <w:rFonts w:cs="Times New Roman" w:ascii="Times New Roman" w:hAnsi="Times New Roman"/>
          <w:i/>
          <w:color w:val="000000"/>
          <w:spacing w:val="-1"/>
          <w:w w:val="105"/>
          <w:sz w:val="21"/>
        </w:rPr>
        <w:t>c.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1400. The fact that clerics of the name stated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1"/>
        </w:rPr>
        <w:t>that they were of ‘noble race’ in order to legitimise the awarding of benefices suggests</w:t>
      </w:r>
      <w:r>
        <w:rPr>
          <w:rFonts w:cs="Bookman Old Style" w:ascii="Bookman Old Style" w:hAnsi="Bookman Old Style"/>
          <w:color w:val="000000"/>
          <w:spacing w:val="-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1"/>
        </w:rPr>
        <w:t>that the leading lineage of the Mac an Oirchinnigh were regarded as a noble second-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order sept in the clan hierarchy. The Papal Registers, then, are a unique source for the</w:t>
      </w:r>
      <w:r>
        <w:rPr>
          <w:rFonts w:cs="Bookman Old Style" w:ascii="Bookman Old Style" w:hAnsi="Bookman Old Style"/>
          <w:color w:val="000000"/>
          <w:spacing w:val="-4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historian and genealogist. While they do need to be read with a critical eye, especially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1"/>
        </w:rPr>
        <w:t>regarding the motivation for allegations of clerical misconduct, they offer a unique</w:t>
      </w:r>
      <w:r>
        <w:rPr>
          <w:rFonts w:cs="Bookman Old Style" w:ascii="Bookman Old Style" w:hAnsi="Bookman Old Style"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05"/>
          <w:sz w:val="21"/>
        </w:rPr>
        <w:t>window on the role of vassal-septs at the parish level and the workings of ecclesiastical</w:t>
      </w:r>
      <w:r>
        <w:rPr>
          <w:rFonts w:cs="Bookman Old Style" w:ascii="Bookman Old Style" w:hAnsi="Bookman Old Style"/>
          <w:color w:val="000000"/>
          <w:spacing w:val="-7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5"/>
          <w:sz w:val="21"/>
        </w:rPr>
        <w:t>administration in a Gaelic diocese. The history of medieval Clare cannot be properly</w:t>
      </w:r>
      <w:r>
        <w:rPr>
          <w:rFonts w:cs="Bookman Old Style" w:ascii="Bookman Old Style" w:hAnsi="Bookman Old Style"/>
          <w:color w:val="000000"/>
          <w:spacing w:val="-5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1"/>
        </w:rPr>
        <w:t>documented without reference to this great repository of contemporary information.</w:t>
      </w:r>
    </w:p>
    <w:p>
      <w:pPr>
        <w:pStyle w:val="Normal"/>
        <w:spacing w:before="252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12"/>
        </w:rPr>
        <w:t>117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 The ‘first fruit’ bonds for Killaloe confirm the appointment of ‘Eugenius Macinnertheny’ in June 1427. The bonds</w:t>
      </w:r>
      <w:r>
        <w:rPr>
          <w:rFonts w:cs="Bookman Old Style" w:ascii="Bookman Old Style" w:hAnsi="Bookman Old Style"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5"/>
        </w:rPr>
        <w:t>mandate that the ‘first fruits’ – the first year’s revenue of a new parish benefice – for Kilfintanan were assessed at ‘</w:t>
      </w:r>
      <w:r>
        <w:rPr>
          <w:rFonts w:cs="Times New Roman" w:ascii="Times New Roman" w:hAnsi="Times New Roman"/>
          <w:i/>
          <w:color w:val="000000"/>
          <w:spacing w:val="-1"/>
          <w:sz w:val="15"/>
        </w:rPr>
        <w:t>oct</w:t>
      </w:r>
      <w:r>
        <w:rPr>
          <w:rFonts w:cs="Bookman Old Style" w:ascii="Bookman Old Style" w:hAnsi="Bookman Old Style"/>
          <w:i/>
          <w:color w:val="000000"/>
          <w:spacing w:val="-1"/>
          <w:sz w:val="6"/>
        </w:rPr>
        <w:t xml:space="preserve"> </w:t>
      </w:r>
      <w:r>
        <w:rPr>
          <w:rFonts w:cs="Times New Roman" w:ascii="Times New Roman" w:hAnsi="Times New Roman"/>
          <w:i/>
          <w:color w:val="000000"/>
          <w:sz w:val="15"/>
        </w:rPr>
        <w:t>marcharum sterlingorum</w:t>
      </w:r>
      <w:r>
        <w:rPr>
          <w:rFonts w:cs="Times New Roman" w:ascii="Times New Roman" w:hAnsi="Times New Roman"/>
          <w:color w:val="000000"/>
          <w:sz w:val="15"/>
        </w:rPr>
        <w:t>’ (8 marks sterling) and were payable to the diocese of Killaloe. Gleeson, ‘Obligationes Pro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5"/>
        </w:rPr>
        <w:t>Annatis Diocesis Laoniensis, pp 13-14. Gleeson notes in reference to this appointment: ‘Macinnertheny, alias</w:t>
      </w:r>
      <w:r>
        <w:rPr>
          <w:rFonts w:cs="Bookman Old Style" w:ascii="Bookman Old Style" w:hAnsi="Bookman Old Style"/>
          <w:color w:val="000000"/>
          <w:spacing w:val="3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MacInerney, a well-known Clare family’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18</w:t>
      </w:r>
      <w:r>
        <w:rPr>
          <w:rFonts w:cs="Times New Roman" w:ascii="Times New Roman" w:hAnsi="Times New Roman"/>
          <w:color w:val="000000"/>
          <w:sz w:val="15"/>
        </w:rPr>
        <w:t xml:space="preserve"> A mandate for 1445 records the value of Kilfintanan vicarage as 1 mark, down from 8 marks when it was assigned to</w:t>
      </w:r>
      <w:r>
        <w:rPr>
          <w:rFonts w:cs="Bookman Old Style" w:ascii="Bookman Old Style" w:hAnsi="Bookman Old Style"/>
          <w:color w:val="000000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Eugenius Macmuertheny 1427. Twemlow</w:t>
      </w:r>
      <w:r>
        <w:rPr>
          <w:rFonts w:cs="Times New Roman" w:ascii="Times New Roman" w:hAnsi="Times New Roman"/>
          <w:i/>
          <w:color w:val="000000"/>
          <w:sz w:val="15"/>
        </w:rPr>
        <w:t>, Papal Letters Vol.IX AD.1431-1447</w:t>
      </w:r>
      <w:r>
        <w:rPr>
          <w:rFonts w:cs="Times New Roman" w:ascii="Times New Roman" w:hAnsi="Times New Roman"/>
          <w:color w:val="000000"/>
          <w:sz w:val="15"/>
        </w:rPr>
        <w:t>, p. 495.</w:t>
      </w:r>
    </w:p>
    <w:p>
      <w:pPr>
        <w:pStyle w:val="Normal"/>
        <w:spacing w:before="36" w:after="0"/>
        <w:ind w:left="216" w:right="72" w:hanging="21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12"/>
        </w:rPr>
        <w:t>119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Ibid. The reference to wars here is obscure. However, the Irish annals record for the year 1444 the violent desposing of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king Mathghamhain Ó Bhriain by his brother Toirdelbach. The annals also record for the year 1446 that a ‘great war</w:t>
      </w:r>
      <w:r>
        <w:rPr>
          <w:rFonts w:cs="Bookman Old Style" w:ascii="Bookman Old Style" w:hAnsi="Bookman Old Style"/>
          <w:color w:val="000000"/>
          <w:spacing w:val="1"/>
          <w:sz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5"/>
        </w:rPr>
        <w:t xml:space="preserve">broke out in Thomond, by which all Thomond was spoiled’. See the year entries in John O’Donovan (ed.), </w:t>
      </w:r>
      <w:r>
        <w:rPr>
          <w:rFonts w:cs="Times New Roman" w:ascii="Times New Roman" w:hAnsi="Times New Roman"/>
          <w:i/>
          <w:color w:val="000000"/>
          <w:spacing w:val="2"/>
          <w:sz w:val="15"/>
        </w:rPr>
        <w:t>AFM</w:t>
      </w:r>
      <w:r>
        <w:rPr>
          <w:rFonts w:cs="Bookman Old Style" w:ascii="Bookman Old Style" w:hAnsi="Bookman Old Style"/>
          <w:i/>
          <w:color w:val="000000"/>
          <w:spacing w:val="2"/>
          <w:sz w:val="6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(Dublin, 1856).</w:t>
      </w:r>
    </w:p>
    <w:p>
      <w:pPr>
        <w:pStyle w:val="Normal"/>
        <w:spacing w:lineRule="auto" w:line="280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20</w:t>
      </w:r>
      <w:r>
        <w:rPr>
          <w:rFonts w:cs="Times New Roman" w:ascii="Times New Roman" w:hAnsi="Times New Roman"/>
          <w:color w:val="000000"/>
          <w:sz w:val="15"/>
        </w:rPr>
        <w:t xml:space="preserve"> Woulfe, </w:t>
      </w:r>
      <w:r>
        <w:rPr>
          <w:rFonts w:cs="Times New Roman" w:ascii="Times New Roman" w:hAnsi="Times New Roman"/>
          <w:i/>
          <w:color w:val="000000"/>
          <w:sz w:val="15"/>
        </w:rPr>
        <w:t>Sloinnte Gaedheal is Gall,</w:t>
      </w:r>
      <w:r>
        <w:rPr>
          <w:rFonts w:cs="Times New Roman" w:ascii="Times New Roman" w:hAnsi="Times New Roman"/>
          <w:color w:val="000000"/>
          <w:sz w:val="15"/>
        </w:rPr>
        <w:t xml:space="preserve"> pp 519-20.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color w:val="000000"/>
          <w:spacing w:val="-9"/>
          <w:sz w:val="12"/>
        </w:rPr>
        <w:t>121</w:t>
      </w:r>
      <w:r>
        <w:rPr>
          <w:rFonts w:cs="Times New Roman" w:ascii="Times New Roman" w:hAnsi="Times New Roman"/>
          <w:color w:val="000000"/>
          <w:spacing w:val="1"/>
          <w:sz w:val="15"/>
        </w:rPr>
        <w:t xml:space="preserve"> Bliss, </w:t>
      </w:r>
      <w:r>
        <w:rPr>
          <w:rFonts w:cs="Times New Roman" w:ascii="Times New Roman" w:hAnsi="Times New Roman"/>
          <w:i/>
          <w:color w:val="000000"/>
          <w:spacing w:val="1"/>
          <w:sz w:val="15"/>
        </w:rPr>
        <w:t>Papal Letters Vol.VAD.1396-1404</w:t>
      </w:r>
      <w:r>
        <w:rPr>
          <w:rFonts w:cs="Times New Roman" w:ascii="Times New Roman" w:hAnsi="Times New Roman"/>
          <w:color w:val="000000"/>
          <w:spacing w:val="1"/>
          <w:sz w:val="15"/>
        </w:rPr>
        <w:t>, p. 315.</w:t>
      </w:r>
    </w:p>
    <w:p>
      <w:pPr>
        <w:sectPr>
          <w:type w:val="nextPage"/>
          <w:pgSz w:w="11918" w:h="16854"/>
          <w:pgMar w:left="2178" w:right="2120" w:gutter="0" w:header="0" w:top="2286" w:footer="0" w:bottom="19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>
          <w:rFonts w:cs="Times New Roman" w:ascii="Times New Roman" w:hAnsi="Times New Roman"/>
          <w:color w:val="000000"/>
          <w:spacing w:val="-10"/>
          <w:sz w:val="12"/>
        </w:rPr>
        <w:t>122</w:t>
      </w:r>
      <w:r>
        <w:rPr>
          <w:rFonts w:cs="Times New Roman" w:ascii="Times New Roman" w:hAnsi="Times New Roman"/>
          <w:color w:val="000000"/>
          <w:sz w:val="15"/>
        </w:rPr>
        <w:t xml:space="preserve"> Seán Mac Ruaidhri Mac Craith, </w:t>
      </w:r>
      <w:r>
        <w:rPr>
          <w:rFonts w:cs="Times New Roman" w:ascii="Times New Roman" w:hAnsi="Times New Roman"/>
          <w:i/>
          <w:color w:val="000000"/>
          <w:sz w:val="15"/>
        </w:rPr>
        <w:t>Caithréim Thoirdhealbhaigh: The Triumphs of Turlough</w:t>
      </w:r>
      <w:r>
        <w:rPr>
          <w:rFonts w:cs="Times New Roman" w:ascii="Times New Roman" w:hAnsi="Times New Roman"/>
          <w:color w:val="000000"/>
          <w:sz w:val="15"/>
        </w:rPr>
        <w:t>, Vol II, p. 36.</w:t>
      </w:r>
    </w:p>
    <w:p>
      <w:pPr>
        <w:pStyle w:val="Normal"/>
        <w:tabs>
          <w:tab w:val="clear" w:pos="720"/>
          <w:tab w:val="right" w:pos="7478" w:leader="none"/>
        </w:tabs>
        <w:spacing w:lineRule="auto" w:line="204"/>
        <w:ind w:left="1584" w:right="0" w:hanging="0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0"/>
        </w:rPr>
        <w:t xml:space="preserve">VICARAGES AND RECTORIES OF </w:t>
      </w:r>
      <w:r>
        <w:rPr>
          <w:rFonts w:cs="Times New Roman" w:ascii="Times New Roman" w:hAnsi="Times New Roman"/>
          <w:i/>
          <w:color w:val="000000"/>
          <w:spacing w:val="-6"/>
          <w:w w:val="105"/>
          <w:sz w:val="20"/>
        </w:rPr>
        <w:t>TRADRAIGHE</w:t>
      </w:r>
      <w:r>
        <w:rPr>
          <w:rFonts w:cs="Bookman Old Style" w:ascii="Bookman Old Style" w:hAnsi="Bookman Old Style"/>
          <w:i/>
          <w:color w:val="000000"/>
          <w:spacing w:val="-6"/>
          <w:sz w:val="6"/>
        </w:rPr>
        <w:tab/>
      </w:r>
      <w:r>
        <w:rPr>
          <w:rFonts w:cs="Times New Roman" w:ascii="Times New Roman" w:hAnsi="Times New Roman"/>
          <w:color w:val="000000"/>
          <w:w w:val="105"/>
          <w:sz w:val="20"/>
        </w:rPr>
        <w:t>21</w:t>
      </w:r>
    </w:p>
    <w:p>
      <w:pPr>
        <w:pStyle w:val="Normal"/>
        <w:spacing w:before="504" w:after="144"/>
        <w:jc w:val="center"/>
        <w:rPr/>
      </w:pPr>
      <w:r>
        <w:rPr>
          <w:rFonts w:cs="Times New Roman" w:ascii="Times New Roman" w:hAnsi="Times New Roman"/>
          <w:b/>
          <w:color w:val="000000"/>
          <w:spacing w:val="-8"/>
          <w:w w:val="110"/>
          <w:sz w:val="21"/>
        </w:rPr>
        <w:t xml:space="preserve">Mac an Oirchinnigh clerics recorded as holding parish benefices </w:t>
        <w:br/>
        <w:t xml:space="preserve">in fifteenth century </w:t>
      </w:r>
      <w:r>
        <w:rPr>
          <w:rFonts w:cs="Times New Roman" w:ascii="Times New Roman" w:hAnsi="Times New Roman"/>
          <w:b/>
          <w:i/>
          <w:color w:val="000000"/>
          <w:spacing w:val="-8"/>
          <w:w w:val="110"/>
          <w:sz w:val="21"/>
        </w:rPr>
        <w:t>Tradraighe</w:t>
      </w:r>
      <w:r>
        <w:rPr/>
        <w:t xml:space="preserve"> and adjacent parishes</w:t>
      </w:r>
    </w:p>
    <w:tbl>
      <w:tblPr>
        <w:tblW w:w="749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2645"/>
        <w:gridCol w:w="3428"/>
      </w:tblGrid>
      <w:tr>
        <w:trPr>
          <w:trHeight w:val="398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1"/>
              </w:rPr>
              <w:t>Yea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1"/>
              </w:rPr>
              <w:t>Parish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110"/>
                <w:sz w:val="21"/>
              </w:rPr>
              <w:t>Name of Cleric [original spelling]</w:t>
            </w:r>
          </w:p>
        </w:tc>
      </w:tr>
      <w:tr>
        <w:trPr>
          <w:trHeight w:val="418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19-14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Kilnasoolagh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Matthew Macanaerehynyg*</w:t>
            </w:r>
          </w:p>
        </w:tc>
      </w:tr>
      <w:tr>
        <w:trPr>
          <w:trHeight w:val="398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43-144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Kilnasoolagh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Dermit Macinercheny</w:t>
            </w:r>
          </w:p>
        </w:tc>
      </w:tr>
      <w:tr>
        <w:trPr>
          <w:trHeight w:val="394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Kilnasoolagh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Laurence Macoyerhyne*</w:t>
            </w:r>
          </w:p>
        </w:tc>
      </w:tr>
      <w:tr>
        <w:trPr>
          <w:trHeight w:val="643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11-14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Kilmaleery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 xml:space="preserve">Matthew Macmeyrcheyn* / </w:t>
              <w:br/>
              <w:t>MacYnaerchynnygar*</w:t>
            </w:r>
          </w:p>
        </w:tc>
      </w:tr>
      <w:tr>
        <w:trPr>
          <w:trHeight w:val="403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6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Clonloghan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Thady Maccaucrhynne</w:t>
            </w:r>
          </w:p>
        </w:tc>
      </w:tr>
      <w:tr>
        <w:trPr>
          <w:trHeight w:val="399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Clonloghan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Laurence Macnoyerhyne*</w:t>
            </w:r>
          </w:p>
        </w:tc>
      </w:tr>
      <w:tr>
        <w:trPr>
          <w:trHeight w:val="403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Quin rector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Matthew Macmeyrcheyn*</w:t>
            </w:r>
          </w:p>
        </w:tc>
      </w:tr>
      <w:tr>
        <w:trPr>
          <w:trHeight w:val="398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Bunratty rector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Matthew Macmeyrcheyn*</w:t>
            </w:r>
          </w:p>
        </w:tc>
      </w:tr>
      <w:tr>
        <w:trPr>
          <w:trHeight w:val="404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4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Bunratty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Matthew Machynerhynyd</w:t>
            </w:r>
          </w:p>
        </w:tc>
      </w:tr>
      <w:tr>
        <w:trPr>
          <w:trHeight w:val="398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142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6"/>
                <w:w w:val="110"/>
                <w:sz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w w:val="110"/>
                <w:sz w:val="21"/>
              </w:rPr>
              <w:t>Kilfintanan vicarag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Eugenius Macmuertheny</w:t>
            </w:r>
          </w:p>
        </w:tc>
      </w:tr>
      <w:tr>
        <w:trPr>
          <w:trHeight w:val="619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1"/>
              </w:rPr>
              <w:t>before 14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Drumline rectory &amp;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pacing w:val="-8"/>
                <w:sz w:val="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w w:val="110"/>
                <w:sz w:val="21"/>
              </w:rPr>
              <w:t>benefice of Tymorlogy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Matthew Macmuerchyay*/</w:t>
            </w:r>
            <w:r>
              <w:rPr>
                <w:rFonts w:cs="Bookman Old Style" w:ascii="Bookman Old Style" w:hAnsi="Bookman Old Style"/>
                <w:color w:val="000000"/>
                <w:spacing w:val="-4"/>
                <w:sz w:val="6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1"/>
              </w:rPr>
              <w:t>Mcnemayrkyny*</w:t>
            </w:r>
          </w:p>
        </w:tc>
      </w:tr>
      <w:tr>
        <w:trPr>
          <w:trHeight w:val="418" w:hRule="exact"/>
        </w:trPr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w w:val="105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1"/>
              </w:rPr>
              <w:t>* Clerics who held more than one parish benefice concurrent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18" w:h="16854"/>
      <w:pgMar w:left="2179" w:right="2119" w:gutter="0" w:header="0" w:top="2150" w:footer="0" w:bottom="7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4:00Z</dcterms:created>
  <dc:creator/>
  <dc:description/>
  <dc:language>en-US</dc:language>
  <cp:lastModifiedBy>Donal</cp:lastModifiedBy>
  <dcterms:modified xsi:type="dcterms:W3CDTF">2010-05-14T10:54:00Z</dcterms:modified>
  <cp:revision>2</cp:revision>
  <dc:subject/>
  <dc:title>N</dc:title>
</cp:coreProperties>
</file>